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left="0" w:right="0" w:hanging="0"/>
        <w:jc w:val="both"/>
        <w:rPr>
          <w:sz w:val="20"/>
        </w:rPr>
      </w:pPr>
      <w:r>
        <w:rPr>
          <w:sz w:val="20"/>
        </w:rPr>
        <w:t>Глава 7. ИЗГОТОВЛЕНИЕ СВЕРХЛЕГКИХ САМОЛЕТОВ</w:t>
      </w:r>
    </w:p>
    <w:p>
      <w:pPr>
        <w:pStyle w:val="Normal1"/>
        <w:spacing w:lineRule="auto" w:line="259" w:before="340" w:after="0"/>
        <w:ind w:left="360" w:right="0" w:hanging="360"/>
        <w:jc w:val="both"/>
        <w:rPr/>
      </w:pPr>
      <w:r>
        <w:rPr>
          <w:sz w:val="20"/>
        </w:rPr>
        <w:t>7.</w:t>
      </w:r>
      <w:r>
        <w:rPr>
          <w:sz w:val="20"/>
          <w:lang w:val="en-US"/>
        </w:rPr>
        <w:t xml:space="preserve"> </w:t>
      </w:r>
      <w:r>
        <w:rPr>
          <w:sz w:val="20"/>
        </w:rPr>
        <w:t>1. НЕОБХОДИМОЕ ОБОРУДОВАНИЕ, ИНСТРУМЕНТ И ПРИСПОСОБЛЕНИЯ</w:t>
      </w:r>
    </w:p>
    <w:p>
      <w:pPr>
        <w:pStyle w:val="Normal1"/>
        <w:spacing w:lineRule="auto" w:line="240" w:before="40" w:after="0"/>
        <w:ind w:left="0" w:right="0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1"/>
        <w:spacing w:lineRule="auto" w:line="240" w:before="40" w:after="0"/>
        <w:ind w:left="0" w:right="0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изготовления любого летательного аппарата кроме материалов необходимо иметь помещение, инстру</w:t>
        <w:softHyphen/>
        <w:t>мент, соответствующее оборудование и оснастку.</w:t>
      </w:r>
    </w:p>
    <w:p>
      <w:pPr>
        <w:pStyle w:val="Normal1"/>
        <w:spacing w:lineRule="auto" w:line="240"/>
        <w:ind w:left="0" w:right="0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азмер помещений, необходимых для выполнения ра</w:t>
        <w:softHyphen/>
        <w:t>бот, зависит от числа членов коллектива, поставленных целей и задач. Однако можно указать минимальные раз</w:t>
        <w:softHyphen/>
        <w:t>меры, при которых еще можно изготавливать СЛС. Длина помещения, не занятого оборудованием и стан</w:t>
        <w:softHyphen/>
        <w:t>ками, должна быть хотя бы на два метра больше самой большой по габаритам части самолета. Чаще всего это бывает крыло или, если оно имеет разъемы, то фюзе</w:t>
        <w:softHyphen/>
        <w:t>ляж. Ширина помещения должна быть не менее 3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 м. При таких размерах помещения СЛС необходимо проектировать из отдельных частей (модулей), а оконча</w:t>
        <w:softHyphen/>
        <w:t>тельную сборку производить на открытой площадке. Однако изготовление СЛС в таком помещении сильно затруднено, так как исключается возможность стыковки и подгонки отдельных модулей друг к другу в процессе изготовления.</w:t>
      </w:r>
    </w:p>
    <w:p>
      <w:pPr>
        <w:pStyle w:val="Normal1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обеспечения работы коллектива в несколько де</w:t>
        <w:softHyphen/>
        <w:t>сятков человек желательно иметь несколько помещений:</w:t>
      </w:r>
    </w:p>
    <w:p>
      <w:pPr>
        <w:pStyle w:val="Normal1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мнату для разработки проектов и изготовления рабо</w:t>
        <w:softHyphen/>
        <w:t>чих чертежей, комнату для изготовления деталей узлов и элементов конструкции, помещение для сборки, ниве</w:t>
        <w:softHyphen/>
        <w:t>лировки и доводки летательного аппарата.</w:t>
      </w:r>
    </w:p>
    <w:p>
      <w:pPr>
        <w:pStyle w:val="Normal1"/>
        <w:spacing w:lineRule="auto" w:line="240"/>
        <w:ind w:left="0" w:right="0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елательно, чтобы комната для проектирования бы</w:t>
        <w:softHyphen/>
        <w:t>ла оборудована столами, кульманами, копировальным столом, чертежными приспособлениями, а также персо</w:t>
        <w:softHyphen/>
        <w:t>нальной ЭВМ.</w:t>
      </w:r>
    </w:p>
    <w:p>
      <w:pPr>
        <w:pStyle w:val="Normal1"/>
        <w:ind w:left="40" w:right="-58" w:firstLine="24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омната для изготовления деталей и узлов должна быть оборудована местами для выполнения сле</w:t>
        <w:softHyphen/>
        <w:t>сарных и столярных работ, токарным и сверлильным станками, циркулярной пилой. Желательно иметь фре</w:t>
        <w:softHyphen/>
        <w:t>зерный станок. В этой комнате должны быть установ</w:t>
        <w:softHyphen/>
        <w:t>лены шкафы для хранения инструмента, стеллажи — для конструкционных материалов и готовых узлов. Хо</w:t>
        <w:softHyphen/>
        <w:t>рошо предусмотреть место с вытяжной вентиляцией дл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обработки пенопласта, выполнения работ с использова</w:t>
        <w:softHyphen/>
        <w:t>нием эпоксидных смол и различных химических веществ.</w:t>
      </w:r>
    </w:p>
    <w:p>
      <w:pPr>
        <w:pStyle w:val="Normal1"/>
        <w:ind w:left="40"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мещение для сборки частей и всего СЛС должно иметь размеры, позволяющие дополнительно разместить один или два стапеля и несколько рабочих мест для выполнения слесарно-сборочных работ.</w:t>
      </w:r>
    </w:p>
    <w:p>
      <w:pPr>
        <w:pStyle w:val="Normal1"/>
        <w:ind w:left="40" w:right="-58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тапель — это оснастка для сборки крыла, оперения, фюзеляжа и других частей СЛС. Такой стапель (пример — 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 представляет собой станок с пря</w:t>
        <w:softHyphen/>
        <w:t>молинейными прогонами 1, стойки которого позволяют производить его нивелировку (выравнивание) в верти</w:t>
        <w:softHyphen/>
        <w:t>кальной и горизонтальной плоскостях.</w:t>
      </w:r>
    </w:p>
    <w:p>
      <w:pPr>
        <w:pStyle w:val="Normal1"/>
        <w:ind w:left="40" w:right="-58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аждая из стоек стапеля, приведенного на рис. 7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1, представляет собой узел, состоящий из основания 10, верхней балки 2, двух труб </w:t>
      </w:r>
      <w:r>
        <w:rPr>
          <w:rFonts w:cs="Times New Roman" w:ascii="Times New Roman" w:hAnsi="Times New Roman"/>
          <w:b w:val="false"/>
          <w:i/>
          <w:sz w:val="20"/>
        </w:rPr>
        <w:t>8</w:t>
      </w:r>
      <w:r>
        <w:rPr>
          <w:rFonts w:cs="Times New Roman" w:ascii="Times New Roman" w:hAnsi="Times New Roman"/>
          <w:b w:val="false"/>
          <w:sz w:val="20"/>
        </w:rPr>
        <w:t xml:space="preserve"> (внутри которых располо</w:t>
        <w:softHyphen/>
        <w:t xml:space="preserve">жены винтовые механизмы, состоящие из червяка </w:t>
      </w:r>
      <w:r>
        <w:rPr>
          <w:rFonts w:cs="Times New Roman" w:ascii="Times New Roman" w:hAnsi="Times New Roman"/>
          <w:b w:val="false"/>
          <w:i/>
          <w:sz w:val="20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и ползуна </w:t>
      </w:r>
      <w:r>
        <w:rPr>
          <w:rFonts w:cs="Times New Roman" w:ascii="Times New Roman" w:hAnsi="Times New Roman"/>
          <w:b w:val="false"/>
          <w:i/>
          <w:sz w:val="20"/>
        </w:rPr>
        <w:t>6),</w:t>
      </w:r>
      <w:r>
        <w:rPr>
          <w:rFonts w:cs="Times New Roman" w:ascii="Times New Roman" w:hAnsi="Times New Roman"/>
          <w:b w:val="false"/>
          <w:sz w:val="20"/>
        </w:rPr>
        <w:t xml:space="preserve"> двух тандеров 7 с тягами 9. Основание </w:t>
      </w:r>
      <w:r>
        <w:rPr>
          <w:rFonts w:cs="Times New Roman" w:ascii="Times New Roman" w:hAnsi="Times New Roman"/>
          <w:b w:val="false"/>
          <w:i/>
          <w:sz w:val="20"/>
        </w:rPr>
        <w:t xml:space="preserve">10 </w:t>
      </w:r>
      <w:r>
        <w:rPr>
          <w:rFonts w:cs="Times New Roman" w:ascii="Times New Roman" w:hAnsi="Times New Roman"/>
          <w:b w:val="false"/>
          <w:sz w:val="20"/>
        </w:rPr>
        <w:t xml:space="preserve">крепится к полу, к балке </w:t>
      </w:r>
      <w:r>
        <w:rPr>
          <w:rFonts w:cs="Times New Roman" w:ascii="Times New Roman" w:hAnsi="Times New Roman"/>
          <w:b w:val="false"/>
          <w:i/>
          <w:sz w:val="20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крепятся прогоны 1. На прогонах свободно могут перемещаться поперечины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с па</w:t>
        <w:softHyphen/>
        <w:t>зами или накладками под лонжероны собираемого кры</w:t>
        <w:softHyphen/>
        <w:t>ла или оперения.</w:t>
      </w:r>
    </w:p>
    <w:p>
      <w:pPr>
        <w:pStyle w:val="Normal1"/>
        <w:ind w:left="40" w:right="-58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тапель должен быть снивелирован с точностью при</w:t>
        <w:softHyphen/>
        <w:t>мерно ±1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,5 мм. Для выравнивания прогонов по вы</w:t>
        <w:softHyphen/>
        <w:t>соте используются головки 4, хвостовики которых имеют резьбу. Эта регулировка производится до установки прогонов и в дальнейшем не повторяется. Выравнивают прогоны в горизонтальной плоскости с помощью танде</w:t>
        <w:softHyphen/>
        <w:t>ров 7. Эта регулировка делается после сборки стапеля и может повторяться в процессе его использования.</w:t>
      </w:r>
    </w:p>
    <w:p>
      <w:pPr>
        <w:pStyle w:val="Normal1"/>
        <w:ind w:left="40"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ля отклонения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при необходимости) на заданный угол концевой части крыла используются отклоняемые балки </w:t>
      </w:r>
      <w:r>
        <w:rPr>
          <w:rFonts w:cs="Times New Roman" w:ascii="Times New Roman" w:hAnsi="Times New Roman"/>
          <w:b w:val="false"/>
          <w:i/>
          <w:sz w:val="20"/>
        </w:rPr>
        <w:t>12,</w:t>
      </w:r>
      <w:r>
        <w:rPr>
          <w:rFonts w:cs="Times New Roman" w:ascii="Times New Roman" w:hAnsi="Times New Roman"/>
          <w:b w:val="false"/>
          <w:sz w:val="20"/>
        </w:rPr>
        <w:t xml:space="preserve"> крепление которых к прогонам 1 осуществля</w:t>
        <w:softHyphen/>
        <w:t xml:space="preserve">ется с помощью шарниров </w:t>
      </w:r>
      <w:r>
        <w:rPr>
          <w:rFonts w:cs="Times New Roman" w:ascii="Times New Roman" w:hAnsi="Times New Roman"/>
          <w:b w:val="false"/>
          <w:i/>
          <w:sz w:val="20"/>
        </w:rPr>
        <w:t>11.</w:t>
      </w:r>
      <w:r>
        <w:rPr>
          <w:rFonts w:cs="Times New Roman" w:ascii="Times New Roman" w:hAnsi="Times New Roman"/>
          <w:b w:val="false"/>
          <w:sz w:val="20"/>
        </w:rPr>
        <w:t xml:space="preserve"> Изменение наклона ба</w:t>
        <w:softHyphen/>
        <w:t xml:space="preserve">лок </w:t>
      </w:r>
      <w:r>
        <w:rPr>
          <w:rFonts w:cs="Times New Roman" w:ascii="Times New Roman" w:hAnsi="Times New Roman"/>
          <w:b w:val="false"/>
          <w:i/>
          <w:sz w:val="20"/>
        </w:rPr>
        <w:t>12</w:t>
      </w:r>
      <w:r>
        <w:rPr>
          <w:rFonts w:cs="Times New Roman" w:ascii="Times New Roman" w:hAnsi="Times New Roman"/>
          <w:b w:val="false"/>
          <w:sz w:val="20"/>
        </w:rPr>
        <w:t xml:space="preserve"> осуществляется: грубо — за счет перестановки болтов </w:t>
      </w:r>
      <w:r>
        <w:rPr>
          <w:rFonts w:cs="Times New Roman" w:ascii="Times New Roman" w:hAnsi="Times New Roman"/>
          <w:b w:val="false"/>
          <w:i/>
          <w:sz w:val="20"/>
        </w:rPr>
        <w:t>13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16</w:t>
      </w:r>
      <w:r>
        <w:rPr>
          <w:rFonts w:cs="Times New Roman" w:ascii="Times New Roman" w:hAnsi="Times New Roman"/>
          <w:b w:val="false"/>
          <w:sz w:val="20"/>
        </w:rPr>
        <w:t xml:space="preserve"> на другие отверстия, точно — за счет из</w:t>
        <w:softHyphen/>
        <w:t xml:space="preserve">менения длины тяги </w:t>
      </w:r>
      <w:r>
        <w:rPr>
          <w:rFonts w:cs="Times New Roman" w:ascii="Times New Roman" w:hAnsi="Times New Roman"/>
          <w:b w:val="false"/>
          <w:i/>
          <w:sz w:val="20"/>
        </w:rPr>
        <w:t>15</w:t>
      </w:r>
      <w:r>
        <w:rPr>
          <w:rFonts w:cs="Times New Roman" w:ascii="Times New Roman" w:hAnsi="Times New Roman"/>
          <w:b w:val="false"/>
          <w:sz w:val="20"/>
        </w:rPr>
        <w:t xml:space="preserve"> путем ввинчивания или отвинчивания наконечника </w:t>
      </w:r>
      <w:r>
        <w:rPr>
          <w:rFonts w:cs="Times New Roman" w:ascii="Times New Roman" w:hAnsi="Times New Roman"/>
          <w:b w:val="false"/>
          <w:i/>
          <w:sz w:val="20"/>
        </w:rPr>
        <w:t>14.</w:t>
      </w:r>
    </w:p>
    <w:p>
      <w:pPr>
        <w:pStyle w:val="Normal1"/>
        <w:ind w:left="40" w:right="-58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оперечины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выполняются заново к каждому кон</w:t>
        <w:softHyphen/>
        <w:t>кретному изделию. Число их может быть различным. Непременное условие — они должны свободно переме</w:t>
        <w:softHyphen/>
        <w:t>щаться вдоль прогонов.</w:t>
      </w:r>
    </w:p>
    <w:p>
      <w:pPr>
        <w:pStyle w:val="Normal1"/>
        <w:ind w:left="40" w:right="-58" w:firstLine="24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писанная конструкция стапеля является всего лишь примером его конструктивного выполнения. В каждом коллективе может быть разработана своя конструкц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 учетом имеющихся материалов и полуфабрикатов. Однако следует помнить, что точность изготовления крыла и других частей самолета зависит, прежде всего, от точ</w:t>
        <w:softHyphen/>
        <w:t>ности изготовления стапеля, на котором происходит сборка.</w:t>
      </w:r>
    </w:p>
    <w:p>
      <w:pPr>
        <w:pStyle w:val="Normal1"/>
        <w:ind w:left="40" w:right="-58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Если размеры помещения не позволяют установить несколько стапелей, то сборка фюзеляжа и оперения производится последовательно на стапеле крыла с со</w:t>
        <w:softHyphen/>
        <w:t xml:space="preserve">ответствующей заменой поперечных элементов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данно</w:t>
        <w:softHyphen/>
        <w:t>го стапеля.</w:t>
      </w:r>
    </w:p>
    <w:p>
      <w:pPr>
        <w:pStyle w:val="Normal1"/>
        <w:ind w:left="40"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оме стапеля, рабочих мест и инструмента при изготовлении СЛС используются различного рода приспо</w:t>
        <w:softHyphen/>
        <w:t>собления для изготовления тех или иных элементов конструкции Их описание будет дано ниже.</w:t>
      </w:r>
    </w:p>
    <w:p>
      <w:pPr>
        <w:pStyle w:val="Normal1"/>
        <w:ind w:left="40"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мещения должны быть хорошо освещены, обору</w:t>
        <w:softHyphen/>
        <w:t>дованы противопожарным инвентарем и аптечками для оказания первой медицинской помощи.</w:t>
      </w:r>
    </w:p>
    <w:p>
      <w:pPr>
        <w:pStyle w:val="Normal"/>
        <w:ind w:right="-58" w:firstLine="284"/>
        <w:jc w:val="both"/>
        <w:rPr/>
      </w:pPr>
      <w:r>
        <w:rPr/>
        <w:t>При выполнении всех видов работ должны строго соблюдаться требования техники безопас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/>
      <w:ind w:left="40" w:right="12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5:24:00Z</dcterms:created>
  <dc:creator>sv0011t01</dc:creator>
  <dc:description/>
  <dc:language>en-US</dc:language>
  <cp:lastModifiedBy>sv0011t01</cp:lastModifiedBy>
  <dcterms:modified xsi:type="dcterms:W3CDTF">1999-11-29T15:50:00Z</dcterms:modified>
  <cp:revision>1</cp:revision>
  <dc:subject/>
  <dc:title>Глава 7</dc:title>
</cp:coreProperties>
</file>