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>
          <w:sz w:val="18"/>
        </w:rPr>
      </w:pPr>
      <w:r>
        <w:rPr>
          <w:sz w:val="18"/>
        </w:rPr>
        <w:t>ВВЕДЕНИЕ</w:t>
      </w:r>
    </w:p>
    <w:p>
      <w:pPr>
        <w:pStyle w:val="Normal1"/>
        <w:spacing w:before="2140" w:after="0"/>
        <w:rPr/>
      </w:pPr>
      <w:r>
        <w:rPr/>
        <w:t xml:space="preserve">В конце шестидесятых годов в США, странах </w:t>
      </w:r>
      <w:r>
        <w:rPr>
          <w:i/>
        </w:rPr>
        <w:t>'</w:t>
      </w:r>
      <w:r>
        <w:rPr/>
        <w:t xml:space="preserve"> За</w:t>
        <w:softHyphen/>
        <w:t>падной Европы, а в семидесятых—и в СССР сформиро</w:t>
        <w:softHyphen/>
        <w:t>валось новое направление в развитии авиационной тех</w:t>
        <w:softHyphen/>
        <w:t>ники—сверхлегкие летательные аппараты (СЛА).</w:t>
      </w:r>
    </w:p>
    <w:p>
      <w:pPr>
        <w:pStyle w:val="Normal1"/>
        <w:rPr/>
      </w:pPr>
      <w:r>
        <w:rPr/>
        <w:t>В 1981 г. Международная авиационная федерация (ФАИ) определила, что к данному типу летательных аппаратов относятся одно- и двухместные самолеты с массой пустого не более 150 кг. Были определены и другие ограничения [16]. В ряде стран (США, Англии, Испании, Франции и др.) существуют свои ограничения по СЛА. В отечественной практике это название укре</w:t>
        <w:softHyphen/>
        <w:t>пилось за любым ЛА самодеятельной постройки. Про</w:t>
        <w:softHyphen/>
        <w:t>шедшие смотры-конкурсы вопрос о классификации ЛА выдвинули в число наиболее важных.</w:t>
      </w:r>
    </w:p>
    <w:p>
      <w:pPr>
        <w:pStyle w:val="Normal1"/>
        <w:rPr/>
      </w:pPr>
      <w:r>
        <w:rPr/>
        <w:t>Особое место среди других летательных аппаратов занимают сверхлегкие самолеты (СЛС).</w:t>
      </w:r>
    </w:p>
    <w:p>
      <w:pPr>
        <w:pStyle w:val="Normal1"/>
        <w:rPr/>
      </w:pPr>
      <w:r>
        <w:rPr/>
        <w:t>Подобные самолеты строились и раньше, начиная еще с двадцатых годов. Это были одиночные образцы, выполненные конструкторами-любителями, многие из которых всю последующую жизнь посвятили авиации. Некоторые из построенных самолетов, например АНТ-1 А. Н. Туполева (1923 г.), ВОП-1 В. О. Писаренко (1923 г.), РАФ-1 А. Н. Рафаэлянца (1925 г.), С-4 В. П. Невдачина (1926 г.) и многие другие, имели до</w:t>
        <w:softHyphen/>
        <w:t>статочно хорошие летно-технические характеристики. Но так как в эти годы начиналось покорение больших высот и скоростей, то малые самолеты остались в тени действительно громадных достижений в развитии «боль</w:t>
        <w:softHyphen/>
        <w:t>шой» авиации.</w:t>
      </w:r>
    </w:p>
    <w:p>
      <w:pPr>
        <w:pStyle w:val="Normal1"/>
        <w:ind w:hanging="0"/>
        <w:rPr/>
      </w:pPr>
      <w:r>
        <w:rPr/>
        <w:t>Возобновление интереса к СЛС обусловлено их ши</w:t>
        <w:softHyphen/>
        <w:t>рокими возможностями для решения учебных, спортив</w:t>
        <w:softHyphen/>
        <w:t>ных и хозяйственных задач, а также появлением современных материалов и технологий, мощных и экономич</w:t>
        <w:softHyphen/>
        <w:t>ных двигателей.</w:t>
      </w:r>
    </w:p>
    <w:p>
      <w:pPr>
        <w:pStyle w:val="Normal1"/>
        <w:rPr/>
      </w:pPr>
      <w:r>
        <w:rPr/>
        <w:t>В зависимости от количества и взаимного располо</w:t>
        <w:softHyphen/>
        <w:t>жения несущих поверхностей СЛС могут выполняться по трем аэродинамическим схемам: нормальной (клас</w:t>
        <w:softHyphen/>
        <w:t>сической), «утка» и «бесхвостка».</w:t>
      </w:r>
    </w:p>
    <w:p>
      <w:pPr>
        <w:pStyle w:val="Normal1"/>
        <w:rPr/>
      </w:pPr>
      <w:r>
        <w:rPr/>
        <w:t>В СЛС, выполненном по нормальной схеме, опере</w:t>
        <w:softHyphen/>
        <w:t>ние расположено позади крыла. Крыло такого самолета обтекается невозмущенным потоком, в то время как опе</w:t>
        <w:softHyphen/>
        <w:t>рение находится в зоне вихрей, стекающих с крыла. Несмотря на это, хвостовое оперение способно обеспе</w:t>
        <w:softHyphen/>
        <w:t>чить хорошую продольную устойчивость и управляе</w:t>
        <w:softHyphen/>
        <w:t>мость СЛС.</w:t>
      </w:r>
    </w:p>
    <w:p>
      <w:pPr>
        <w:pStyle w:val="Normal1"/>
        <w:rPr/>
      </w:pPr>
      <w:r>
        <w:rPr/>
        <w:t>В самолете схемы «утка» горизонтальное оперение расположено впереди крыла на носовой части фюзеля</w:t>
        <w:softHyphen/>
        <w:t>жа и так же, как и крыло, создает подъемную силу. Аэродинамическое сопротивление самолета, выполненно</w:t>
        <w:softHyphen/>
        <w:t>го по схеме «утка», меньше аэродинамического сопро</w:t>
        <w:softHyphen/>
        <w:t>тивления такого же самолета, но выполненного по нор</w:t>
        <w:softHyphen/>
        <w:t>мальной схеме. Это объясняется отсутствием так назы</w:t>
        <w:softHyphen/>
        <w:t>ваемых потерь на балансировку. Эти преимущества были замечены конструкторами-любителями, в результа</w:t>
        <w:softHyphen/>
        <w:t>те многие СЛС в первой половине восьмидесятых годов были выполнены по этой схеме. Несмотря на красивые аэродинамические формы, высокую культуру изготовле</w:t>
        <w:softHyphen/>
        <w:t>ния, большинство из них так и не летало. Причиной этого являются трудности, связанные с вопросами обе</w:t>
        <w:softHyphen/>
        <w:t>спечения хорошей устойчивости и управляемости.</w:t>
      </w:r>
    </w:p>
    <w:p>
      <w:pPr>
        <w:pStyle w:val="Normal1"/>
        <w:rPr/>
      </w:pPr>
      <w:r>
        <w:rPr/>
        <w:t>СЛС схемы «бесхвостка» обладают меньшим вред</w:t>
        <w:softHyphen/>
        <w:t>ным сопротивлением, чем при нормальной схеме (из-за отсутствия горизонтального оперения), но требуют при</w:t>
        <w:softHyphen/>
        <w:t>нятия специальных мер для обеспечения необходимых в полете устойчивости и управляемости. К этой схеме от</w:t>
        <w:softHyphen/>
        <w:t>носятся дельтапланы и мотодельтапланы.</w:t>
      </w:r>
    </w:p>
    <w:p>
      <w:pPr>
        <w:pStyle w:val="Normal1"/>
        <w:rPr/>
      </w:pPr>
      <w:r>
        <w:rPr/>
        <w:t>По конструктивным признакам все СЛС можно раз</w:t>
        <w:softHyphen/>
        <w:t>делить на три основных класса: мотодельтапланы; уль-тралайты с жестким силовым набором и мягкой ткане</w:t>
        <w:softHyphen/>
        <w:t>вой или пленочной обшивкой; сверхлегкие летательные аппараты, выполненные по самолетной схеме.</w:t>
      </w:r>
    </w:p>
    <w:p>
      <w:pPr>
        <w:pStyle w:val="Normal1"/>
        <w:rPr/>
      </w:pPr>
      <w:r>
        <w:rPr/>
        <w:t>Отличительными признаками мотодельтапланов яв</w:t>
        <w:softHyphen/>
        <w:t>ляются балансирная схема системы управления, мягкое крыло с растяжками, препятствующими его изгибу.</w:t>
      </w:r>
    </w:p>
    <w:p>
      <w:pPr>
        <w:pStyle w:val="Normal1"/>
        <w:rPr/>
      </w:pPr>
      <w:r>
        <w:rPr/>
        <w:t>Силовой каркас крыла схематичных СЛС (ультра-лайтов) выполняется обычно в виде трубчатого лонже</w:t>
        <w:softHyphen/>
        <w:t>рона. Такая схема достаточно популярна среди конст</w:t>
        <w:softHyphen/>
        <w:t>рукторов-любителей. Популярность схемы объясняется относительной простотой изготовления такого СЛС, но требует больших мощностей двигателя из-за невысокого аэродинамического качества.</w:t>
      </w:r>
    </w:p>
    <w:p>
      <w:pPr>
        <w:pStyle w:val="Normal1"/>
        <w:rPr/>
      </w:pPr>
      <w:r>
        <w:rPr/>
        <w:t>СЛС, выполненные по самолетной схеме, конструк</w:t>
        <w:softHyphen/>
        <w:t>тивно существенно сложнее двух предыдущих классов, но они имеют более высокие летно-технические харак</w:t>
        <w:softHyphen/>
        <w:t>теристики, особенно по скорости и дальности полета.</w:t>
      </w:r>
    </w:p>
    <w:p>
      <w:pPr>
        <w:pStyle w:val="Normal1"/>
        <w:rPr/>
      </w:pPr>
      <w:r>
        <w:rPr/>
        <w:t>Самодеятельное любительское конструирование СЛА в СССР получило в последнее время довольно активное развитие. Решению многих проблем любительского конструирования способствовало создание постоянно действующей технической комиссии.</w:t>
      </w:r>
    </w:p>
    <w:p>
      <w:pPr>
        <w:pStyle w:val="Normal1"/>
        <w:rPr/>
      </w:pPr>
      <w:r>
        <w:rPr/>
        <w:t>Настоящей школой для начинающих конструкторов-любителей стали уже традиционные смотры-конкурсы сверхлегких летательных аппаратов, организацию кото</w:t>
        <w:softHyphen/>
        <w:t>рых взяли на себя ЦК ВЛКСМ, ЦК ДОСААФ и Ми</w:t>
        <w:softHyphen/>
        <w:t>нистерство авиационной промышленности.</w:t>
      </w:r>
    </w:p>
    <w:p>
      <w:pPr>
        <w:pStyle w:val="Normal1"/>
        <w:rPr/>
      </w:pPr>
      <w:r>
        <w:rPr/>
        <w:t>Большое количество удачных полетов, выполненных на последних смотрах-конкурсах летчиками-испытате</w:t>
        <w:softHyphen/>
        <w:t>лями, показали незаурядные способности конструкторов-любителей. В то же время они выявили и проблему:</w:t>
      </w:r>
    </w:p>
    <w:p>
      <w:pPr>
        <w:pStyle w:val="Normal1"/>
        <w:ind w:hanging="0"/>
        <w:rPr/>
      </w:pPr>
      <w:r>
        <w:rPr/>
        <w:t>многие самодеятельные конструкторы строят на свой страх и риск, пытаются поднять в воздух аппараты без элементарных знаний в области аэродинамики, проч</w:t>
        <w:softHyphen/>
        <w:t>ности, основ конструирования и технологии изготов</w:t>
        <w:softHyphen/>
        <w:t>ления.</w:t>
      </w:r>
    </w:p>
    <w:p>
      <w:pPr>
        <w:pStyle w:val="Normal1"/>
        <w:rPr/>
      </w:pPr>
      <w:r>
        <w:rPr/>
        <w:t>В сентябре 1988 г. опубликованы общие технические требования (ОТТ) к ЛА любительской постройки. Эти ОТТ в процессе создания СЛА могут быть выдержаны только при наличии у разработчиков проекта определен</w:t>
        <w:softHyphen/>
        <w:t>ных знаний по расчету, конструированию и технологиям изготовления подобных ЛА. Специальная литература, посвященная этим проблемам, рассчитана на промыш</w:t>
        <w:softHyphen/>
        <w:t>ленную технологию, требует соответствующей подготов</w:t>
        <w:softHyphen/>
        <w:t>ки и, как правило, не охватывает все этапы созда</w:t>
        <w:softHyphen/>
        <w:t>ния ЛА.</w:t>
      </w:r>
    </w:p>
    <w:p>
      <w:pPr>
        <w:pStyle w:val="Normal1"/>
        <w:rPr/>
      </w:pPr>
      <w:r>
        <w:rPr/>
        <w:t>Возникла необходимость в пособии по расчету, про</w:t>
        <w:softHyphen/>
        <w:t>ектированию и технологии изготовления СЛА для широ</w:t>
        <w:softHyphen/>
        <w:t>кого круга самодеятельных конструкторов. Именно эти цели, применительно к СЛС, ставили перед собой авто</w:t>
        <w:softHyphen/>
        <w:t>ры, приступая к работе над книгой.</w:t>
      </w:r>
    </w:p>
    <w:p>
      <w:pPr>
        <w:pStyle w:val="Normal1"/>
        <w:jc w:val="left"/>
        <w:rPr/>
      </w:pPr>
      <w:r>
        <w:rPr/>
        <w:t>Книга посвящена вопросам расчета, проектирования и изготовления СЛС нормальной схемы и базируется на курсах математики и физики в объеме средней шко</w:t>
        <w:softHyphen/>
        <w:t>лы. Особое внимание уделено вопросам расчета и из</w:t>
        <w:softHyphen/>
        <w:t>готовления воздушных винтов.</w:t>
      </w:r>
    </w:p>
    <w:p>
      <w:pPr>
        <w:pStyle w:val="Normal1"/>
        <w:ind w:firstLine="284"/>
        <w:rPr/>
      </w:pPr>
      <w:r>
        <w:rPr/>
        <w:t>Книга рассчитана на широкий круг любителей, не имеющих специальной подготовки, однако, знакомых с основами авиации в объеме популярных изданий.</w:t>
      </w:r>
    </w:p>
    <w:p>
      <w:pPr>
        <w:pStyle w:val="Normal1"/>
        <w:rPr/>
      </w:pPr>
      <w:r>
        <w:rPr/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7:48:00Z</dcterms:created>
  <dc:creator>sv0011t01</dc:creator>
  <dc:description/>
  <dc:language>en-US</dc:language>
  <cp:lastModifiedBy>sv0011t01</cp:lastModifiedBy>
  <dcterms:modified xsi:type="dcterms:W3CDTF">1999-11-18T18:02:00Z</dcterms:modified>
  <cp:revision>1</cp:revision>
  <dc:subject/>
  <dc:title/>
</cp:coreProperties>
</file>