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80" w:right="-23" w:hanging="0"/>
        <w:jc w:val="left"/>
        <w:rPr>
          <w:b/>
          <w:b/>
        </w:rPr>
      </w:pPr>
      <w:r>
        <w:rPr>
          <w:b/>
        </w:rPr>
        <w:t>1.5.4. Выбор других параметров, определяющих форму крыла в плане</w:t>
      </w:r>
    </w:p>
    <w:p>
      <w:pPr>
        <w:pStyle w:val="Normal1"/>
        <w:spacing w:before="20" w:after="0"/>
        <w:rPr/>
      </w:pPr>
      <w:r>
        <w:rPr/>
        <w:t>Сужение крыла (отношение корневой хорды крыла к концевой) оказывает влияние на качество, вес и ха</w:t>
        <w:softHyphen/>
        <w:t>рактеристики устойчивости ЛА, особенно поперечной. Увеличение сужения крыла, благодаря уменьшению ин</w:t>
        <w:softHyphen/>
        <w:t>дуктивного сопротивления, увеличивает его аэродинами</w:t>
        <w:softHyphen/>
        <w:t>ческое качество. При увеличении сужения уменьшается и вес крыла. Однако чрезмерное увеличение сужения ухудшает срывные характеристики крыла (начало сры</w:t>
        <w:softHyphen/>
        <w:t>ва смещается на конец крыла), а значит, ухудшает ха</w:t>
        <w:softHyphen/>
        <w:t>рактеристики поперечной устойчивости.</w:t>
      </w:r>
    </w:p>
    <w:p>
      <w:pPr>
        <w:pStyle w:val="Normal1"/>
        <w:rPr/>
      </w:pPr>
      <w:r>
        <w:rPr/>
        <w:t xml:space="preserve">Оптимальные значения сужения кры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i/>
        </w:rPr>
        <w:t xml:space="preserve"> </w:t>
      </w:r>
      <w:r>
        <w:rPr/>
        <w:t>находятся в пределах 1,5...2 для сверхлегких самолетов и 2...4 для планеров любительской постройки.</w:t>
      </w:r>
    </w:p>
    <w:p>
      <w:pPr>
        <w:pStyle w:val="Normal1"/>
        <w:rPr/>
      </w:pPr>
      <w:r>
        <w:rPr/>
        <w:t>Вместе с тем при выборе сужения крыла необходимо учитывать трудности технологического характера, свя</w:t>
        <w:softHyphen/>
        <w:t>занные с изготовлением крыла. Так, если крыло имеет сужение, не равное единице, то:</w:t>
      </w:r>
    </w:p>
    <w:p>
      <w:pPr>
        <w:pStyle w:val="Normal1"/>
        <w:rPr/>
      </w:pPr>
      <w:r>
        <w:rPr/>
        <w:t>для изготовления каждой нервюры консоли потре</w:t>
        <w:softHyphen/>
        <w:t>буется свой шаблон;</w:t>
      </w:r>
    </w:p>
    <w:p>
      <w:pPr>
        <w:pStyle w:val="Normal1"/>
        <w:rPr/>
      </w:pPr>
      <w:r>
        <w:rPr/>
        <w:t>задний лонжерон двухлонжеронного крыла либо бу</w:t>
        <w:softHyphen/>
        <w:t>дет иметь излом в плоскости симметрии самолета, либо криволинейные полки;</w:t>
      </w:r>
    </w:p>
    <w:p>
      <w:pPr>
        <w:pStyle w:val="Normal1"/>
        <w:rPr/>
      </w:pPr>
      <w:r>
        <w:rPr/>
        <w:t>при переменной относительной толщине крыла кри</w:t>
        <w:softHyphen/>
        <w:t>волинейными будут и полки основного лонжерона.</w:t>
      </w:r>
    </w:p>
    <w:p>
      <w:pPr>
        <w:pStyle w:val="Normal1"/>
        <w:rPr/>
      </w:pPr>
      <w:r>
        <w:rPr/>
        <w:t>С учетом вышеизложенного для самолетов любитель</w:t>
        <w:softHyphen/>
        <w:t>ской постройки лучше: либо принимать сужение равным единице (рис. 1.8), либо выполнять сужающимися толь</w:t>
        <w:softHyphen/>
        <w:t>ко отдельные части крыла.</w:t>
      </w:r>
    </w:p>
    <w:p>
      <w:pPr>
        <w:pStyle w:val="Normal1"/>
        <w:rPr/>
      </w:pPr>
      <w:r>
        <w:rPr/>
        <w:t>Стреловидность крыла СЛС, выполненного по нор</w:t>
        <w:softHyphen/>
        <w:t>мальной схеме, по основному лонжерону целесообразно выполнять равной нулю. Стреловидность по передней кромке крыла при этом не будет превышать 2...3°.</w:t>
      </w:r>
    </w:p>
    <w:p>
      <w:pPr>
        <w:pStyle w:val="Normal1"/>
        <w:rPr>
          <w:lang w:val="en-US"/>
        </w:rPr>
      </w:pPr>
      <w:r>
        <w:rPr/>
        <w:t>Большую Стреловидность крыла могут иметь СЛС типа «летающее крыло», «бесхвостка» и другие ЛА оригинальных схем.</w:t>
      </w:r>
    </w:p>
    <w:p>
      <w:pPr>
        <w:pStyle w:val="Normal1"/>
        <w:rPr/>
      </w:pPr>
      <w:r>
        <w:rPr/>
        <w:t>Отрицательную стрело</w:t>
        <w:softHyphen/>
        <w:t>видность крыла использо</w:t>
        <w:softHyphen/>
        <w:t>вать нецелесообразно из-за большой трудности обеспе</w:t>
        <w:softHyphen/>
        <w:t>чения достаточной жесткости крыла на кручение.</w:t>
      </w:r>
    </w:p>
    <w:sectPr>
      <w:type w:val="nextPage"/>
      <w:pgSz w:w="11906" w:h="16820"/>
      <w:pgMar w:left="1440" w:right="15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09:55:00Z</dcterms:created>
  <dc:creator>sv0011t01</dc:creator>
  <dc:description/>
  <dc:language>en-US</dc:language>
  <cp:lastModifiedBy>sv0011t01</cp:lastModifiedBy>
  <dcterms:modified xsi:type="dcterms:W3CDTF">1999-11-20T09:55:00Z</dcterms:modified>
  <cp:revision>2</cp:revision>
  <dc:subject/>
  <dc:title>1</dc:title>
</cp:coreProperties>
</file>