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>
          <w:i/>
          <w:sz w:val="20"/>
        </w:rPr>
        <w:t>7.3</w:t>
      </w:r>
      <w:r>
        <w:rPr>
          <w:sz w:val="20"/>
        </w:rPr>
        <w:t xml:space="preserve"> ИЗГОТОВЛЕНИЕ ОПЕРЕНИЯ И РУЛЕВЫХ ПОВЕРХНОСТЕЙ</w:t>
      </w:r>
    </w:p>
    <w:p>
      <w:pPr>
        <w:pStyle w:val="Normal1"/>
        <w:spacing w:before="120" w:after="0"/>
        <w:rPr/>
      </w:pPr>
      <w:r>
        <w:rPr>
          <w:sz w:val="20"/>
        </w:rPr>
        <w:t>7.</w:t>
      </w:r>
      <w:r>
        <w:rPr>
          <w:rFonts w:cs="Times New Roman" w:ascii="Times New Roman" w:hAnsi="Times New Roman"/>
          <w:b w:val="false"/>
          <w:lang w:val="en-US"/>
        </w:rPr>
        <w:t xml:space="preserve"> </w:t>
      </w:r>
      <w:r>
        <w:rPr>
          <w:sz w:val="20"/>
        </w:rPr>
        <w:t>3.</w:t>
      </w:r>
      <w:r>
        <w:rPr>
          <w:rFonts w:cs="Times New Roman" w:ascii="Times New Roman" w:hAnsi="Times New Roman"/>
          <w:b w:val="false"/>
          <w:lang w:val="en-US"/>
        </w:rPr>
        <w:t xml:space="preserve"> </w:t>
      </w:r>
      <w:r>
        <w:rPr>
          <w:sz w:val="20"/>
        </w:rPr>
        <w:t>1. Изготовление оперения</w:t>
      </w:r>
    </w:p>
    <w:p>
      <w:pPr>
        <w:pStyle w:val="Normal1"/>
        <w:spacing w:before="40" w:after="0"/>
        <w:ind w:first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0"/>
        </w:rPr>
        <w:t>Технология изготовления элементов и последовательность сборки горизонтального оперения, в силовой набор которого входят лонжероны, стрингеры и нервюры, не отличается от изготовления элементов и последователь</w:t>
        <w:softHyphen/>
        <w:t>ности сборки крыла.</w:t>
      </w:r>
    </w:p>
    <w:p>
      <w:pPr>
        <w:pStyle w:val="Normal1"/>
        <w:ind w:first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0"/>
        </w:rPr>
        <w:t>При использовании в качестве наполнителя блоков из пенопласта (рис. 4.</w:t>
      </w:r>
      <w:r>
        <w:rPr>
          <w:rFonts w:cs="Times New Roman" w:ascii="Times New Roman" w:hAnsi="Times New Roman"/>
          <w:b w:val="false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12) или трехслойной обшивки трудозатраты на изготовление оперения существенно умень</w:t>
        <w:softHyphen/>
        <w:t>шаются. Форма сечения лонжеронов и стенок в этом случае выбирается такой, чтобы блоки приклеивались к ним по двум поверхностям, расположенным под уг</w:t>
        <w:softHyphen/>
        <w:t>лом 90° друг к другу.</w:t>
      </w:r>
    </w:p>
    <w:p>
      <w:pPr>
        <w:pStyle w:val="Normal1"/>
        <w:ind w:first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0"/>
        </w:rPr>
        <w:t>Блоки изготавливаются из пенопласта, вырезанием их по шаблонам с помощью раскаленной нихромовой проволоки. Чем точнее они будут изготовлены и вклеены, тем меньше потребуется времени на зачистку опе</w:t>
        <w:softHyphen/>
        <w:t>рения перед обклеиванием.</w:t>
      </w:r>
    </w:p>
    <w:p>
      <w:pPr>
        <w:pStyle w:val="Normal1"/>
        <w:ind w:first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0"/>
        </w:rPr>
        <w:t>После сборки оперения поверхность пенопласта вы</w:t>
        <w:softHyphen/>
        <w:t>равнивается шкуркой, приклеенной к пластине. Недопустимо зачищать другим способом, так как это ведет к появлению макронеровностей. После чего оперение об</w:t>
        <w:softHyphen/>
        <w:t>клеивается одним-двумя слоями стеклоткани. Для этого стеклоткань натягивается по профилю и аккуратно пропитывается эпоксидным клеем. Ткань предварительно прожигается в печи для удаления из нее слоя парафина.</w:t>
      </w:r>
    </w:p>
    <w:p>
      <w:pPr>
        <w:pStyle w:val="Normal1"/>
        <w:ind w:first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0"/>
        </w:rPr>
        <w:t>Технология изготовления вертикального оперения принципиальных отличий не имеет.</w:t>
      </w:r>
    </w:p>
    <w:p>
      <w:pPr>
        <w:pStyle w:val="Normal1"/>
        <w:spacing w:before="120" w:after="0"/>
        <w:jc w:val="both"/>
        <w:rPr/>
      </w:pPr>
      <w:r>
        <w:rPr>
          <w:sz w:val="20"/>
        </w:rPr>
        <w:t>7.</w:t>
      </w:r>
      <w:r>
        <w:rPr>
          <w:lang w:val="en-US"/>
        </w:rPr>
        <w:t xml:space="preserve"> </w:t>
      </w:r>
      <w:r>
        <w:rPr>
          <w:sz w:val="20"/>
        </w:rPr>
        <w:t>3.</w:t>
      </w:r>
      <w:r>
        <w:rPr>
          <w:lang w:val="en-US"/>
        </w:rPr>
        <w:t xml:space="preserve"> </w:t>
      </w:r>
      <w:r>
        <w:rPr>
          <w:sz w:val="20"/>
        </w:rPr>
        <w:t>2. Изготовление рулевых поверхностей</w:t>
      </w:r>
    </w:p>
    <w:p>
      <w:pPr>
        <w:pStyle w:val="Normal1"/>
        <w:spacing w:before="40" w:after="0"/>
        <w:ind w:firstLine="3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0"/>
        </w:rPr>
        <w:t>Рулевые поверхности СЛС в настоящее время могут выполняться по нескольким схемам.</w:t>
      </w:r>
    </w:p>
    <w:p>
      <w:pPr>
        <w:pStyle w:val="Normal1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Если лонжерон рулевой поверхности представляет собой швеллер, двутавр или прямоугольную балку, то его конструкция, а значит, и последовательность изготовления не отличается от оперения. Несущественное отличие может состоять в том, что его носок полностью эашит и не содержит типовых нервюр.</w:t>
      </w:r>
    </w:p>
    <w:p>
      <w:pPr>
        <w:pStyle w:val="Normal1"/>
        <w:ind w:firstLine="3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Более широкое применение находят тонкостенные трубчатые лонжероны, изготовленные из Д-16Т. Как правило, в силовой набор таких рулевых поверхностей, кроме лонжерона, входят только типовые нервюры. Нервюры к трубчатому лонжерону в данной схеме кре</w:t>
        <w:softHyphen/>
        <w:t>пятся с помощью переходных колец.</w:t>
      </w:r>
    </w:p>
    <w:p>
      <w:pPr>
        <w:pStyle w:val="Normal1"/>
        <w:ind w:firstLine="3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На многих СЛС используются рулевые поверхности со сплошным заполнителем. Это объясняется простотой конструкции, уменьшением трудозатрат на изготовление и малым весом конструкции. Однако изготовление такой конструкции требует знания некоторых технологических приемов. Прежде всего, требуется высокая точность из</w:t>
        <w:softHyphen/>
        <w:t>готовления блоков, из которых склеивается рулевая поверхность. Вначале пенопласт (рис. 7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11) разрезается на отдельные бруски с таким расчетом, чтобы из каждого бруска впоследствии могло получиться два блока. Затем просверливается отверстие по диаметру трубчатого лонжерона, трубкой такого же диаметра с нарезанными в конце мелкими зубьями. Эту операцию лучше всего производить на токарном станке. При этом трубка с зубьями зажимается в патрон передней бабки, а пено</w:t>
        <w:softHyphen/>
        <w:t>пласт надвигается на трубку по заранее выставленному желобу с достаточно большой скоростью. Замедление приводит к привариванию пенопласта к трубке с образованием неровностей.</w:t>
      </w:r>
    </w:p>
    <w:p>
      <w:pPr>
        <w:pStyle w:val="Normal1"/>
        <w:ind w:firstLine="3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Желоб, по которому передвигается пенопласт, дол</w:t>
        <w:softHyphen/>
        <w:t>жен быть выставлен по высоте так, чтобы одна сторона блока не требовала дальнейшей обработки.</w:t>
      </w:r>
    </w:p>
    <w:p>
      <w:pPr>
        <w:pStyle w:val="Normal1"/>
        <w:ind w:firstLine="3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Для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 </w:t>
      </w:r>
      <w:r>
        <w:rPr>
          <w:rFonts w:cs="Times New Roman" w:ascii="Times New Roman" w:hAnsi="Times New Roman"/>
          <w:b w:val="false"/>
          <w:sz w:val="20"/>
        </w:rPr>
        <w:t xml:space="preserve"> дальнейшей 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обработки 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блока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 в одно 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 </w:t>
      </w:r>
      <w:r>
        <w:rPr>
          <w:rFonts w:cs="Times New Roman" w:ascii="Times New Roman" w:hAnsi="Times New Roman"/>
          <w:b w:val="false"/>
          <w:sz w:val="20"/>
        </w:rPr>
        <w:t xml:space="preserve">из двух 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 </w:t>
      </w:r>
      <w:r>
        <w:rPr>
          <w:rFonts w:cs="Times New Roman" w:ascii="Times New Roman" w:hAnsi="Times New Roman"/>
          <w:b w:val="false"/>
          <w:sz w:val="20"/>
        </w:rPr>
        <w:t xml:space="preserve">отверстий, имеющихся 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в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 </w:t>
      </w:r>
      <w:r>
        <w:rPr>
          <w:rFonts w:cs="Times New Roman" w:ascii="Times New Roman" w:hAnsi="Times New Roman"/>
          <w:b w:val="false"/>
          <w:sz w:val="20"/>
        </w:rPr>
        <w:t xml:space="preserve"> бруске (рис. 7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12), вставляется труба (или непосредственно трубчатый лонжерон) и надеваются шаблоны профиля руля. Брусок, стороной, не требующей обработки, кладут на ровную поверхность стола и нихромовой проволокой, заправленной в рамку лучковой пилы, вырезают блок по шаблону. Затем его переворачивают и выравнивают небольшой участок, ос</w:t>
        <w:softHyphen/>
        <w:t>тавшийся необработанным в районе трубчатого лонже</w:t>
        <w:softHyphen/>
        <w:t>рона.</w:t>
      </w:r>
    </w:p>
    <w:p>
      <w:pPr>
        <w:pStyle w:val="TextBodyIndent"/>
        <w:rPr>
          <w:lang w:val="en-US"/>
        </w:rPr>
      </w:pPr>
      <w:r>
        <w:rPr/>
        <w:t>После изготовления всех блоков они надеваются на лонжерон и подторцовываются так, чтобы между блока</w:t>
        <w:softHyphen/>
        <w:t>ми не было щелей.</w:t>
      </w:r>
    </w:p>
    <w:p>
      <w:pPr>
        <w:pStyle w:val="Normal"/>
        <w:ind w:firstLine="284"/>
        <w:jc w:val="both"/>
        <w:rPr/>
      </w:pPr>
      <w:r>
        <w:rPr/>
        <w:t>Приклеиваются блоки к трубчатому лонжерону и склеиваются между собой с помощью эпоксидной смо</w:t>
        <w:softHyphen/>
        <w:t>лы. После склейки поверхность руля сразу же кладется на ровную плоскость и остается в таком положении до полной полимеризации клея. Затем поверхность обклеи</w:t>
        <w:softHyphen/>
        <w:t>вается 1—2 слоями стеклоткан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28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21:12:00Z</dcterms:created>
  <dc:creator>sv0011t01</dc:creator>
  <dc:description/>
  <dc:language>en-US</dc:language>
  <cp:lastModifiedBy>sv0011t01</cp:lastModifiedBy>
  <dcterms:modified xsi:type="dcterms:W3CDTF">1999-11-29T21:12:00Z</dcterms:modified>
  <cp:revision>2</cp:revision>
  <dc:subject/>
  <dc:title>7</dc:title>
</cp:coreProperties>
</file>