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>
          <w:sz w:val="20"/>
        </w:rPr>
        <w:t>3.</w:t>
      </w:r>
      <w:r>
        <w:rPr>
          <w:sz w:val="20"/>
          <w:lang w:val="en-US"/>
        </w:rPr>
        <w:t xml:space="preserve"> </w:t>
      </w:r>
      <w:r>
        <w:rPr>
          <w:sz w:val="20"/>
        </w:rPr>
        <w:t>7. КОНСТРУКЦИИ С ЗАПОЛНИТЕЛЯМИ</w:t>
      </w:r>
    </w:p>
    <w:p>
      <w:pPr>
        <w:pStyle w:val="Normal1"/>
        <w:spacing w:before="200" w:after="0"/>
        <w:ind w:firstLine="3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пп. 3.2.2 и 3.5.3 отмечалось, что вопросы устойчивости пластин при конструировании СЛС стоят более остро чем при конструировании обычных самолетов.</w:t>
      </w:r>
    </w:p>
    <w:p>
      <w:pPr>
        <w:pStyle w:val="Normal1"/>
        <w:ind w:firstLine="1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Исходя из условия расчета на прочность, толщина стенок лонжеронов, обшивки фюзеляжа, крыла и опере</w:t>
        <w:softHyphen/>
        <w:t>ния могла бы составлять десятые доли миллиметра. Препятствием на пути создания достаточно легких конструкций является низкая устойчивость тонкостенных конструкций. Это препятствие можно устранить за счет использования конструкций с заполнителями. Наиболее широкое применение находят трехслойные конструкции, состоящие (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4) из двух внешних слоев, воспри</w:t>
        <w:softHyphen/>
        <w:t>нимающих нагрузку, и внутреннего слоя, называемого заполнителем. Внешни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несущие) слои могут быть из</w:t>
        <w:softHyphen/>
        <w:t>готовлены из алюминиевых сплавов, текстолита, стекло</w:t>
        <w:softHyphen/>
        <w:t>текстолита. В качестве заполнителя в конструкциях СЛС чаще всего используется пенопласт. Соединение внешних слоев с пенопластом осуществляется при по</w:t>
        <w:softHyphen/>
        <w:t>мощи клея, чаще всего эпоксидного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Изменение поперечной жесткости, получаемой от применения трехслойных конструкций с различной тол</w:t>
        <w:softHyphen/>
        <w:t>щиной заполнителя, можно оценить по изменению отно</w:t>
        <w:softHyphen/>
        <w:t>шения моментов инерци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</w:rPr>
        <w:t>з</w:t>
      </w:r>
      <w:r>
        <w:rPr>
          <w:rFonts w:cs="Times New Roman" w:ascii="Times New Roman" w:hAnsi="Times New Roman"/>
          <w:b w:val="false"/>
          <w:sz w:val="20"/>
          <w:lang w:val="en-US"/>
        </w:rPr>
        <w:t>/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</w:rPr>
        <w:t>з —общий момент инерции трехслойной панели (см. рис. 3.14), состоящей из двух листов толщиной δ/2 каждый, разнесенных на расстояни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</w:rPr>
        <w:t xml:space="preserve"> между ними,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</w:rPr>
        <w:t>—осевой момент инерции листа толщиной δ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Из графика, представленного на 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5, а, видно, что уже пр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lang w:val="en-US"/>
        </w:rPr>
        <w:t>/δ=5</w:t>
      </w:r>
      <w:r>
        <w:rPr>
          <w:rFonts w:cs="Times New Roman" w:ascii="Times New Roman" w:hAnsi="Times New Roman"/>
          <w:b w:val="false"/>
          <w:sz w:val="20"/>
        </w:rPr>
        <w:t xml:space="preserve"> отношени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</w:rPr>
        <w:t>з</w:t>
      </w:r>
      <w:r>
        <w:rPr>
          <w:rFonts w:cs="Times New Roman" w:ascii="Times New Roman" w:hAnsi="Times New Roman"/>
          <w:b w:val="false"/>
          <w:sz w:val="20"/>
          <w:lang w:val="en-US"/>
        </w:rPr>
        <w:t>/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=</w:t>
      </w:r>
      <w:r>
        <w:rPr>
          <w:rFonts w:cs="Times New Roman" w:ascii="Times New Roman" w:hAnsi="Times New Roman"/>
          <w:b w:val="false"/>
          <w:sz w:val="20"/>
        </w:rPr>
        <w:t>91, а при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sz w:val="20"/>
          <w:lang w:val="en-US"/>
        </w:rPr>
        <w:t>/δ=10</w:t>
      </w:r>
      <w:r>
        <w:rPr>
          <w:rFonts w:cs="Times New Roman" w:ascii="Times New Roman" w:hAnsi="Times New Roman"/>
          <w:b w:val="false"/>
          <w:sz w:val="20"/>
        </w:rPr>
        <w:t xml:space="preserve"> отношение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sz w:val="20"/>
          <w:lang w:val="en-US"/>
        </w:rPr>
        <w:t>/δ=331</w:t>
      </w: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Благодаря увеличению момента сопротивл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W </w:t>
      </w:r>
      <w:r>
        <w:rPr>
          <w:rFonts w:cs="Times New Roman" w:ascii="Times New Roman" w:hAnsi="Times New Roman"/>
          <w:b w:val="false"/>
          <w:sz w:val="20"/>
        </w:rPr>
        <w:t>трехслойная обшивка намного лучше, чем однослойная, работает и на поперечный изгиб. Изменение момента сопротивления трехслойной панели в зависимости от от</w:t>
        <w:softHyphen/>
        <w:t>ношения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sz w:val="20"/>
          <w:lang w:val="en-US"/>
        </w:rPr>
        <w:t>/δ</w:t>
      </w:r>
      <w:r>
        <w:rPr>
          <w:rFonts w:cs="Times New Roman" w:ascii="Times New Roman" w:hAnsi="Times New Roman"/>
          <w:b w:val="false"/>
          <w:sz w:val="20"/>
        </w:rPr>
        <w:t xml:space="preserve"> представлено на рис. 3.15.б. Из графика видно, что пр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lang w:val="en-US"/>
        </w:rPr>
        <w:t>/δ=5</w:t>
      </w:r>
      <w:r>
        <w:rPr>
          <w:rFonts w:cs="Times New Roman" w:ascii="Times New Roman" w:hAnsi="Times New Roman"/>
          <w:b w:val="false"/>
          <w:sz w:val="20"/>
        </w:rPr>
        <w:t xml:space="preserve"> отношени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Wз/W=</w:t>
      </w:r>
      <w:r>
        <w:rPr>
          <w:rFonts w:cs="Times New Roman" w:ascii="Times New Roman" w:hAnsi="Times New Roman"/>
          <w:b w:val="false"/>
          <w:sz w:val="20"/>
        </w:rPr>
        <w:t xml:space="preserve">15,2, а пр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lang w:val="en-US"/>
        </w:rPr>
        <w:t>/δ=10</w:t>
      </w:r>
      <w:r>
        <w:rPr>
          <w:rFonts w:cs="Times New Roman" w:ascii="Times New Roman" w:hAnsi="Times New Roman"/>
          <w:b w:val="false"/>
          <w:sz w:val="20"/>
        </w:rPr>
        <w:t xml:space="preserve"> оно уже равно 30,1. Достаточно сказать, что применение трехслойных панелей в качестве обшивки СЛС при толщине заполнителя всего в 5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 мм позво</w:t>
        <w:softHyphen/>
        <w:t>ляет исключить из силового набора крыла все типовые нервюры и стрингеры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лееные трехслойные па</w:t>
        <w:softHyphen/>
        <w:t>нели выгодно применять в качестве обшивки крыла и с точки зрения аэродинамики, так как поверхность остается ровной, благодаря чему появляется возможность использовать   ламинаризированные профили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обеспечения местной прочности и жесткости в местах крепления и соединения панелей (рис. 3.16) вместо пенопласта необходимо проложить полоску из древесины, текстолита или другого достаточно жестко</w:t>
        <w:softHyphen/>
        <w:t>го и прочного материала.</w:t>
      </w:r>
    </w:p>
    <w:p>
      <w:pPr>
        <w:pStyle w:val="Normal"/>
        <w:jc w:val="both"/>
        <w:rPr/>
      </w:pPr>
      <w:r>
        <w:rPr/>
        <w:t>Широкое использование трехслойных панелей в эле</w:t>
        <w:softHyphen/>
        <w:t>ментах конструкции при сохранении заданной прочности и жесткости позволяет уменьшить массу СЛС на 10...</w:t>
      </w:r>
      <w:r>
        <w:rPr>
          <w:lang w:val="en-US"/>
        </w:rPr>
        <w:t xml:space="preserve"> </w:t>
      </w:r>
      <w:r>
        <w:rPr/>
        <w:t>15%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9:29:00Z</dcterms:created>
  <dc:creator>sv0011t01</dc:creator>
  <dc:description/>
  <dc:language>en-US</dc:language>
  <cp:lastModifiedBy>sv0011t01</cp:lastModifiedBy>
  <dcterms:modified xsi:type="dcterms:W3CDTF">1999-11-25T19:54:00Z</dcterms:modified>
  <cp:revision>1</cp:revision>
  <dc:subject/>
  <dc:title>3</dc:title>
</cp:coreProperties>
</file>