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4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4. РАСЧЕТ И ПРОЕКТИРОВАНИЕ ФЮЗЕЛЯЖА</w:t>
      </w:r>
    </w:p>
    <w:p>
      <w:pPr>
        <w:pStyle w:val="Normal1"/>
        <w:spacing w:before="220" w:after="0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1. Конструктивные схемы фюзеляжей</w:t>
      </w:r>
    </w:p>
    <w:p>
      <w:pPr>
        <w:pStyle w:val="Normal1"/>
        <w:spacing w:before="100" w:after="0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Фюзеляж СЛС предназначен для размещения пилота, двигателя, топлива, полезной нагрузки и оборудования. Его геометрические размеры и форма в основном опре</w:t>
        <w:softHyphen/>
        <w:t>деляются в процессе аэродинамического расчета (п. 1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) и объемной компоновки (п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)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 точки зрения строительной механики фюзеляж яв</w:t>
        <w:softHyphen/>
        <w:t>ляется строительной базой, к которой крепятся крыло, хвостовое оперение, шасси, силовая установка, а также различные агрегаты и грузы. На фюзеляже происходит   уравновешивание всех сил и моментов, передаваемых с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частей самолета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 силовым схемам фюзеляжи можно разбить на три класса: ферменные, балочные и комбинированные.</w:t>
      </w:r>
    </w:p>
    <w:p>
      <w:pPr>
        <w:pStyle w:val="Normal1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Ферменный фюзеляж состоит собственно из фермы, чаще всего прямоугольной формы, и нескольких гаргротов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4), придающих фюзеляжу удобообтекаемую форму. Ферма обычно сваривается из мягкой стали, а расчалки изготавливаются на высокопрочной стальной проволоки. Каркас гаргротов изготавливается из деревянных реек и фанеры. Обшивка гаргротов может быть любой, так как она не несет почти никакой нагрузки. В весовом отношении ферма (при больших строитель</w:t>
        <w:softHyphen/>
        <w:t>ных высотах) является конструкцией достаточно выгод</w:t>
        <w:softHyphen/>
        <w:t>ной, но наличие гаргротов резко снижает ее преимуще</w:t>
        <w:softHyphen/>
        <w:t>ства. К недостаткам ферменных фюзеляжей относится также наличие диагональных элементов фермы, мешаю</w:t>
        <w:softHyphen/>
        <w:t>щих размещению кабины и оборудования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ольшее применение на СЛС находят балочные и комбинированные фюзеляжи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алочный фюзеляж представляет собой пустотелую балку—трубу переменного сечения, в которой изгиб и кручение воспринимаются силовым набором совместно с подкрепленной обшивкой.</w:t>
      </w:r>
    </w:p>
    <w:p>
      <w:pPr>
        <w:pStyle w:val="Normal1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продольный силовой набор фюзеляжа могут вхо</w:t>
        <w:softHyphen/>
        <w:t>дить лонжероны и стрингеры, в поперечной — силовые и нормальный (формообразующие) шпангоуты. Кроме того, часто устанавливаются элементы вспомогательно</w:t>
        <w:softHyphen/>
        <w:t>го назначения для местного усиления основной конст</w:t>
        <w:softHyphen/>
        <w:t>рукции или установки пилотских кресел, двигателей, агрегатов и оборудования.</w:t>
      </w:r>
    </w:p>
    <w:p>
      <w:pPr>
        <w:pStyle w:val="Normal"/>
        <w:jc w:val="both"/>
        <w:rPr/>
      </w:pPr>
      <w:r>
        <w:rPr/>
        <w:t>В зависимости от набора силовых элементов разли</w:t>
        <w:softHyphen/>
        <w:t>чают три группы балочных фюзеляжей: лонжеронные, стрингерные и обшивочные (монококковые). Лонжеронный фюзеляж состоит из нескольких (чаще всего четы</w:t>
        <w:softHyphen/>
        <w:t>рех) лонжеронов, набора силовых и нормальных шпан</w:t>
        <w:softHyphen/>
        <w:t>гоутов и тонкой обшивки. В стрингерном фюзеляже имеется большое количество стрингеров, набор шпан</w:t>
        <w:softHyphen/>
        <w:t>гоутов и обшивки. Обшивочный фюзеляж состоит из толстой обшивки, подкрепленной шпангоутами, или трехслойной обшивки без шпангоутов. Сечения балоч</w:t>
        <w:softHyphen/>
        <w:t xml:space="preserve">ных фюзеляжей перечисленных выше групп лонжеронного а, стрингерного б, обшивочных </w:t>
      </w:r>
      <w:r>
        <w:rPr>
          <w:i/>
        </w:rPr>
        <w:t xml:space="preserve">в </w:t>
      </w:r>
      <w:r>
        <w:rPr/>
        <w:t>и</w:t>
      </w:r>
      <w:r>
        <w:rPr>
          <w:i/>
        </w:rPr>
        <w:t xml:space="preserve"> г</w:t>
      </w:r>
      <w:r>
        <w:rPr/>
        <w:t xml:space="preserve"> представлены на рис. 4.</w:t>
      </w:r>
      <w:r>
        <w:rPr>
          <w:lang w:val="en-US"/>
        </w:rPr>
        <w:t xml:space="preserve"> </w:t>
      </w:r>
      <w:r>
        <w:rPr/>
        <w:t>15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 СЛС находят достаточно широкое применение комбинированные фюзеляжи. Например, стрингерный фюзеляж в носовой части может переходить в балочный возле кабины, а затем в обшивочный в хвостовой части. Такой переход на СЛС бывает целесообразным в связи с несколько необычной компоновкой этих ЛА и включением в их силовой набор нетрадиционных элементов конструкции. Такими элементами могут быть сиденья, спинка и даже заголовник кресла пилота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ользование обшивочных фюзеляжей вызвано широким применением таких, пока нетрадиционных в «большой авиации», материалов, как пенопласт, стеклоткань и эпоксидные смолы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олее того, на некоторых СЛС основным силовым элементом фюзеляжа является пилотское кресло, а хво</w:t>
        <w:softHyphen/>
        <w:t>стовая часть фюзеляжа представляет собой тонкостен</w:t>
        <w:softHyphen/>
        <w:t>ную трубу чаще всего из Д-16Т или композиционных материалов на основе стеклоткани и эпоксидной смолы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 некоторых СЛС вместо фюзеляжа применяется гондола. Она является элементом менее загруженным, чем фюзеляж, так как усилия с оперения на крыло передаются с помощью балок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Целесообразность использования той или иной схе</w:t>
        <w:softHyphen/>
        <w:t>мы необходимо рассматривать во всей совокупности аэродинамических, прочностных, технологических и экс</w:t>
        <w:softHyphen/>
        <w:t>плуатационных факторов.</w:t>
      </w:r>
    </w:p>
    <w:p>
      <w:pPr>
        <w:pStyle w:val="Normal1"/>
        <w:spacing w:before="120" w:after="0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 Определение нагрузок, построение эпюр поперечных сил, изгибающих и крутящих моментов</w:t>
      </w:r>
    </w:p>
    <w:p>
      <w:pPr>
        <w:pStyle w:val="Normal1"/>
        <w:spacing w:before="4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грузками, действующими на фюзеляж, являются: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илы, передаваемые на фюзеляж от прикрепленных к нему частей самолета: крыла, оперения, силовой уста</w:t>
        <w:softHyphen/>
        <w:t>новки, шасси (при движении самолета по земле);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ес и инерционные силы от полезной нагрузки, агре</w:t>
        <w:softHyphen/>
        <w:t>гатов, расположенных в фюзеляже, а также от масс конструкции самого фюзеляжа;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эродинамические силы, действующие непосредственно на фюзеляж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еличина этих нагрузок неодинакова, и некоторыми из них при прочностных расчетах фюзеляжа можно пре</w:t>
        <w:softHyphen/>
        <w:t>небрегать. Так, например, для фюзеляжа СЛС несуще</w:t>
        <w:softHyphen/>
        <w:t>ственными являются аэродинамические нагрузки от масс конструкции самого фюзеляжа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сновной расчет целесообразно вести на нагрузки, передаваемые на фюзеляж с горизонтального оперения, и инерционные нагрузки от агрегатов, расположенных в фюзеляже. Такое нагружение называют симметричным, так как нагрузки действуют в плоскости симмет</w:t>
        <w:softHyphen/>
        <w:t>рии самолета. Примером симметричного нагружения яв</w:t>
        <w:softHyphen/>
        <w:t>ляются нагружения: в прямолинейном горизонтальном полете, при выходе из пикирования, вход в пикирование, при посадке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оме симметричного самолет может испытывать и несимметричное нагружение. Пример такого нагружения — полет с отклоненным рулем направления. Несим</w:t>
        <w:softHyphen/>
        <w:t>метричное нагружение, кроме сдвига и изгиба, загру</w:t>
        <w:softHyphen/>
        <w:t>жает фюзеляж и крутящим моментом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ормы прочности требуют, чтобы прочность фюзе</w:t>
        <w:softHyphen/>
        <w:t>ляжа была проверена по всем расчетным случаям на</w:t>
        <w:softHyphen/>
        <w:t>гружения крыла и оперения. Однако это процесс дли</w:t>
        <w:softHyphen/>
        <w:t>тельный, трудоемкий и малоприемлемый для СЛС лю</w:t>
        <w:softHyphen/>
        <w:t>бительской постройки. Достаточно рассчитать фюзеляж на случай выхода из пикирования с максимальной экс</w:t>
        <w:softHyphen/>
        <w:t>плуатационной перегрузкой при резком отклонении руля высоты на кабрирование. Затем произвести проверку прочности фюзеляжа на кручение при полете со сколь</w:t>
        <w:softHyphen/>
        <w:t>жением и полностью отклоненном руле направления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строение эпюр поперечных сил и изгибающих мо</w:t>
        <w:softHyphen/>
        <w:t>ментов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6) производится в такой последова</w:t>
        <w:softHyphen/>
        <w:t>тельности: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а) изображается контур фюзеляжа с нанесением то</w:t>
        <w:softHyphen/>
        <w:t>чек приложения и величин инерционных сил от разме</w:t>
        <w:softHyphen/>
        <w:t>щенных в нем агрегатов. Координаты точек приложения можно перенести с чертежа (пример—рис. 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9), кото</w:t>
        <w:softHyphen/>
        <w:t>рый использовался при расчете центровки, а величину инерционной силы любого из агрегатов можно опреде</w:t>
        <w:softHyphen/>
        <w:t>лить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52675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б) к точке, расположенной на 25% хорды горизон</w:t>
        <w:softHyphen/>
        <w:t>тального оперения, прикладывается его подъемная сила, направленная вниз, вычисленная по формуле 1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6);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) строится эпюра поперечной силы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</w:rPr>
        <w:t xml:space="preserve"> путем после</w:t>
        <w:softHyphen/>
        <w:t>довательного суммирования сил от хвостовой (и носо</w:t>
        <w:softHyphen/>
        <w:t>вой) части к точке крепления лонжерона крыла;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) аналогично крылу, в соответствии с правилами технической механики, строится эпюра изгибающих мо</w:t>
        <w:softHyphen/>
        <w:t>ментов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 полученным эпюрам, после выбора конструктив</w:t>
        <w:softHyphen/>
        <w:t>но-силовой схемы, определяются сечения силовых эле</w:t>
        <w:softHyphen/>
        <w:t>ментов фюзеляж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рутящий момент на фюзеляже возникает вслед</w:t>
        <w:softHyphen/>
        <w:t>ствие того, что направление векторов боковой силы, соз</w:t>
        <w:softHyphen/>
        <w:t>даваемой вертикальным оперением при отклоненном руле направления, и подъемной силы горизонтального оперения при полете самолета со скольжением не сов</w:t>
        <w:softHyphen/>
        <w:t>падают,</w:t>
      </w:r>
      <w:r>
        <w:rPr>
          <w:lang w:val="en-US"/>
        </w:rPr>
        <w:t xml:space="preserve"> </w:t>
      </w:r>
      <w:r>
        <w:rPr/>
        <w:t>(рис. 4.</w:t>
      </w:r>
      <w:r>
        <w:rPr>
          <w:lang w:val="en-US"/>
        </w:rPr>
        <w:t xml:space="preserve"> </w:t>
      </w:r>
      <w:r>
        <w:rPr/>
        <w:t>17) с осью жесткости фюзеляжа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Этот момент легко определить по формуле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33345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—боковая сила вертикального оперения, а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</w:rPr>
        <w:t>— расстояние от точки приложения этой силы до оси жест</w:t>
        <w:softHyphen/>
        <w:t>кости фюзеляжа.</w:t>
      </w:r>
    </w:p>
    <w:p>
      <w:pPr>
        <w:pStyle w:val="Normal"/>
        <w:ind w:firstLine="284"/>
        <w:jc w:val="both"/>
        <w:rPr/>
      </w:pPr>
      <w:r>
        <w:rPr/>
        <w:t xml:space="preserve">Боковая сила вертикального оперения </w:t>
      </w:r>
      <w:r>
        <w:rPr>
          <w:b/>
          <w:i/>
          <w:lang w:val="en-US"/>
        </w:rPr>
        <w:t>P</w:t>
      </w:r>
      <w:r>
        <w:rPr>
          <w:b/>
          <w:i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/>
        <w:t xml:space="preserve"> и подъемная сила горизонтального оперения </w:t>
      </w:r>
      <w:r>
        <w:rPr>
          <w:i/>
        </w:rPr>
        <w:t>У</w:t>
      </w:r>
      <w:r>
        <w:rPr/>
        <w:t>го вычисляются по формулам (4.</w:t>
      </w:r>
      <w:r>
        <w:rPr>
          <w:lang w:val="en-US"/>
        </w:rPr>
        <w:t xml:space="preserve"> </w:t>
      </w:r>
      <w:r>
        <w:rPr/>
        <w:t>17) и (4.</w:t>
      </w:r>
      <w:r>
        <w:rPr>
          <w:lang w:val="en-US"/>
        </w:rPr>
        <w:t xml:space="preserve"> </w:t>
      </w:r>
      <w:r>
        <w:rPr/>
        <w:t>16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3. Разработка конструктивно-силовой схемы</w:t>
      </w:r>
    </w:p>
    <w:p>
      <w:pPr>
        <w:pStyle w:val="Normal1"/>
        <w:spacing w:before="40" w:after="0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 силовой схеме и конструкции фюзеляж является достаточно сложным агрегатом планера. Это объясня</w:t>
        <w:softHyphen/>
        <w:t>ется большим разнообразием передаваемых на него на</w:t>
        <w:softHyphen/>
        <w:t>грузок, жесткими требованиями к размещению кресла пилота, силовой установки и ряда агрегатов, обуслов</w:t>
        <w:softHyphen/>
        <w:t>ленных центровой и объемной компоновкой самолета. В связи с этим при выборе оптимальной силовой схемы необходимо учитывать целый ряд факторов: назначение СЛС, его маневренные свойства, наличие материалов, технологические возможности, оснащенность КБ станка</w:t>
        <w:softHyphen/>
        <w:t>ми и оборудованием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иловая схема СЛС чаще всего бывает смешанной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это связано с включением в силовую схему кресла пи</w:t>
        <w:softHyphen/>
        <w:t>лота и ряда других агрегатов и узлов конструкции. Осо</w:t>
        <w:softHyphen/>
        <w:t>бое внимание необходимо уделять многофункционально</w:t>
        <w:softHyphen/>
        <w:t>сти ее элементов. Это значит, что конструктор должен стремиться к уменьшению числа элементов и узлов за счет того, что один и тот же узел одновременно выпол</w:t>
        <w:softHyphen/>
        <w:t>няет несколько функций. В качестве примера можно рассмотреть силовой набор передней части фюзеляжа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8), основным элементом которого является кар</w:t>
        <w:softHyphen/>
        <w:t xml:space="preserve">кас кресла пилота. Он состоит из двух соединенных между собой продольных силовых элементов </w:t>
      </w:r>
      <w:r>
        <w:rPr>
          <w:rFonts w:cs="Times New Roman" w:ascii="Times New Roman" w:hAnsi="Times New Roman"/>
          <w:b w:val="false"/>
          <w:i/>
          <w:sz w:val="20"/>
        </w:rPr>
        <w:t>17,</w:t>
      </w:r>
      <w:r>
        <w:rPr>
          <w:rFonts w:cs="Times New Roman" w:ascii="Times New Roman" w:hAnsi="Times New Roman"/>
          <w:b w:val="false"/>
          <w:sz w:val="20"/>
        </w:rPr>
        <w:t xml:space="preserve"> каж</w:t>
        <w:softHyphen/>
        <w:t>дый из которых выполнен в виде изогнутой двутавровой балки. К этим балкам крепятся: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шпангоуты 1, 3, 4, 6, 9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стойка переднего колеса </w:t>
      </w:r>
      <w:r>
        <w:rPr>
          <w:rFonts w:cs="Times New Roman" w:ascii="Times New Roman" w:hAnsi="Times New Roman"/>
          <w:b w:val="false"/>
          <w:i/>
          <w:sz w:val="20"/>
        </w:rPr>
        <w:t>20,</w:t>
      </w:r>
      <w:r>
        <w:rPr>
          <w:rFonts w:cs="Times New Roman" w:ascii="Times New Roman" w:hAnsi="Times New Roman"/>
          <w:b w:val="false"/>
          <w:sz w:val="20"/>
        </w:rPr>
        <w:t xml:space="preserve"> вместе с педальным ме</w:t>
        <w:softHyphen/>
        <w:t>ханизмом 2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кронштейн с роликами </w:t>
      </w:r>
      <w:r>
        <w:rPr>
          <w:rFonts w:cs="Times New Roman" w:ascii="Times New Roman" w:hAnsi="Times New Roman"/>
          <w:b w:val="false"/>
          <w:i/>
          <w:sz w:val="20"/>
        </w:rPr>
        <w:t>19</w:t>
      </w:r>
      <w:r>
        <w:rPr>
          <w:rFonts w:cs="Times New Roman" w:ascii="Times New Roman" w:hAnsi="Times New Roman"/>
          <w:b w:val="false"/>
          <w:sz w:val="20"/>
        </w:rPr>
        <w:t xml:space="preserve"> системы разворота перед</w:t>
        <w:softHyphen/>
        <w:t>него колеса;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командный узел управления самолетом </w:t>
      </w:r>
      <w:r>
        <w:rPr>
          <w:rFonts w:cs="Times New Roman" w:ascii="Times New Roman" w:hAnsi="Times New Roman"/>
          <w:b w:val="false"/>
          <w:i/>
          <w:sz w:val="20"/>
        </w:rPr>
        <w:t>18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сиденье пилота </w:t>
      </w:r>
      <w:r>
        <w:rPr>
          <w:rFonts w:cs="Times New Roman" w:ascii="Times New Roman" w:hAnsi="Times New Roman"/>
          <w:b w:val="false"/>
          <w:i/>
          <w:sz w:val="20"/>
        </w:rPr>
        <w:t>16</w:t>
      </w:r>
      <w:r>
        <w:rPr>
          <w:rFonts w:cs="Times New Roman" w:ascii="Times New Roman" w:hAnsi="Times New Roman"/>
          <w:b w:val="false"/>
          <w:sz w:val="20"/>
        </w:rPr>
        <w:t xml:space="preserve"> со спинкой 7 и системой привяз</w:t>
        <w:softHyphen/>
        <w:t>ных ремней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две пластины </w:t>
      </w:r>
      <w:r>
        <w:rPr>
          <w:rFonts w:cs="Times New Roman" w:ascii="Times New Roman" w:hAnsi="Times New Roman"/>
          <w:b w:val="false"/>
          <w:i/>
          <w:sz w:val="20"/>
        </w:rPr>
        <w:t>14,</w:t>
      </w:r>
      <w:r>
        <w:rPr>
          <w:rFonts w:cs="Times New Roman" w:ascii="Times New Roman" w:hAnsi="Times New Roman"/>
          <w:b w:val="false"/>
          <w:sz w:val="20"/>
        </w:rPr>
        <w:t xml:space="preserve"> передающие усилия на рессору </w:t>
      </w:r>
      <w:r>
        <w:rPr>
          <w:rFonts w:cs="Times New Roman" w:ascii="Times New Roman" w:hAnsi="Times New Roman"/>
          <w:b w:val="false"/>
          <w:i/>
          <w:sz w:val="20"/>
        </w:rPr>
        <w:t xml:space="preserve">13 </w:t>
      </w:r>
      <w:r>
        <w:rPr>
          <w:rFonts w:cs="Times New Roman" w:ascii="Times New Roman" w:hAnsi="Times New Roman"/>
          <w:b w:val="false"/>
          <w:sz w:val="20"/>
        </w:rPr>
        <w:t>основных колес шасси, и задний лонжерон 11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ластина </w:t>
      </w:r>
      <w:r>
        <w:rPr>
          <w:rFonts w:cs="Times New Roman" w:ascii="Times New Roman" w:hAnsi="Times New Roman"/>
          <w:b w:val="false"/>
          <w:i/>
          <w:sz w:val="20"/>
        </w:rPr>
        <w:t>14,</w:t>
      </w:r>
      <w:r>
        <w:rPr>
          <w:rFonts w:cs="Times New Roman" w:ascii="Times New Roman" w:hAnsi="Times New Roman"/>
          <w:b w:val="false"/>
          <w:sz w:val="20"/>
        </w:rPr>
        <w:t xml:space="preserve"> в свою очередь, является кронштейном для оси роликов </w:t>
      </w:r>
      <w:r>
        <w:rPr>
          <w:rFonts w:cs="Times New Roman" w:ascii="Times New Roman" w:hAnsi="Times New Roman"/>
          <w:b w:val="false"/>
          <w:i/>
          <w:sz w:val="20"/>
        </w:rPr>
        <w:t>15</w:t>
      </w:r>
      <w:r>
        <w:rPr>
          <w:rFonts w:cs="Times New Roman" w:ascii="Times New Roman" w:hAnsi="Times New Roman"/>
          <w:b w:val="false"/>
          <w:sz w:val="20"/>
        </w:rPr>
        <w:t xml:space="preserve"> и сектора </w:t>
      </w:r>
      <w:r>
        <w:rPr>
          <w:rFonts w:cs="Times New Roman" w:ascii="Times New Roman" w:hAnsi="Times New Roman"/>
          <w:b w:val="false"/>
          <w:i/>
          <w:sz w:val="20"/>
        </w:rPr>
        <w:t>12</w:t>
      </w:r>
      <w:r>
        <w:rPr>
          <w:rFonts w:cs="Times New Roman" w:ascii="Times New Roman" w:hAnsi="Times New Roman"/>
          <w:b w:val="false"/>
          <w:sz w:val="20"/>
        </w:rPr>
        <w:t xml:space="preserve"> системы управления рулем высоты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 силовому шпангоуту 1 крепится двигатель, а его стенка одновременно является противопожарной пере</w:t>
        <w:softHyphen/>
        <w:t>городкой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К шпангоуту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крепится подфонарная жесткость, 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роль стенки этого шпангоута выполняет панель прибор</w:t>
        <w:softHyphen/>
        <w:t>ной доски 5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пинка кресла одновременно является наклонным силовым шпангоутом, передающим усилия с обшивки фюзеляжа на узлы его крепления к переднему лонже</w:t>
        <w:softHyphen/>
        <w:t>рону крыла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веденный выше частный пример силовой ком</w:t>
        <w:softHyphen/>
        <w:t>поновки не может быть перенесен на другие СЛС и служит лишь для иллюстрации возможной многофункцио</w:t>
        <w:softHyphen/>
        <w:t>нальности элементов конструкции. Однако существуют и некоторые общие закономерности, которые можно переносить на любую конструкцию: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меньшение числа звеньев любого узла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меньшение числа разъемных соединений и вырезов в замкнутых контурах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транение концентраторов напряжений в элементах конструкции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ередача усилия по кратчайшим расстояниям, и, же</w:t>
        <w:softHyphen/>
        <w:t>лательно, растяжением элементов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менение силовых элементов с двутавровым сече</w:t>
        <w:softHyphen/>
        <w:t>нием при работе на изгиб и коробчатым—при работе на кручение;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менение трехслойных конструкций и конструкций с заполнителем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чень сложными являются задачи нахождения решения, близкого к оптимальному при противоречивых тре</w:t>
        <w:softHyphen/>
        <w:t>бованиях. Так, например, с точки зрения аэродинамики фюзеляж должен иметь плавные обводы. Обшивка та</w:t>
        <w:softHyphen/>
        <w:t>кого фюзеляжа штампуется из металла, выклеивается из стеклоткани или узких полос шпона и не может быть изготовлена простым изгибом листового материала. Процесс штамповки требует сложного и дорогостоящего оборудования, а процесс выклейки — больших трудозатрат и не всегда отвечает условию заданной чистоты поверхности. С точки зрения строительной механики выгодно использовать балочный фюзеляж с четырьмя лонжеронами. Но такой фюзеляж будет иметь форму вытянутой усеченной пирамиды с вершиной возле оперения или двух усеченных пирамид, состыкованных основаниями около кабины пилота. Такие формы фюзеляжа не в пол</w:t>
        <w:softHyphen/>
        <w:t>ной мере отвечают требованиям аэродинамики и дизайна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Эти, казалось бы, крайне противоречивые требования можно выполнить, если балки в носовой и хвостовой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частях фюзеляжа изготовить в виде уголков с последу</w:t>
        <w:softHyphen/>
        <w:t>ющим заполнением пенопластом. Сечения фюзеляжа по его длине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9) имеют плавные переходы, а об</w:t>
        <w:softHyphen/>
        <w:t>шивка между уголковыми лонжеронами может быть из</w:t>
        <w:softHyphen/>
        <w:t>готовлена из любого листового материала, так как образующей криволинейной поверхности обшивки являет</w:t>
        <w:softHyphen/>
        <w:t>ся прямая. Обработка пенопласта, заполняющего уголок, достаточно проста и не требует больших трудозатрат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решение подобных противоречий должно осущест</w:t>
        <w:softHyphen/>
        <w:t>вляться в следующем порядке: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зрабатывается наилучший, может быть, даже иде</w:t>
        <w:softHyphen/>
        <w:t>альный вариант с точки зрения аэродинамики;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разрабатывается наилучший вариант с точки зрения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очности при минимальной массе;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елается попытка совместить указанные выше тре</w:t>
        <w:softHyphen/>
        <w:t>бования на основе оригинальных конструктивных и тех</w:t>
        <w:softHyphen/>
        <w:t>нологических решений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всей сложности и серьезности этих задач сле</w:t>
        <w:softHyphen/>
        <w:t>дует отметить, что фюзеляж СЛС как раз и является той частью самолета, где имеется наибольший простор для творческой мысли конструктора.</w:t>
      </w:r>
    </w:p>
    <w:p>
      <w:pPr>
        <w:pStyle w:val="Normal1"/>
        <w:spacing w:before="80" w:after="0"/>
        <w:jc w:val="both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4</w:t>
      </w:r>
      <w:r>
        <w:rPr>
          <w:sz w:val="20"/>
          <w:lang w:val="en-US"/>
        </w:rPr>
        <w:t>.</w:t>
      </w:r>
      <w:r>
        <w:rPr>
          <w:sz w:val="20"/>
          <w:lang w:val="en-US"/>
        </w:rPr>
        <w:t xml:space="preserve"> </w:t>
      </w:r>
      <w:r>
        <w:rPr>
          <w:sz w:val="20"/>
        </w:rPr>
        <w:t>4</w:t>
      </w:r>
      <w:r>
        <w:rPr>
          <w:sz w:val="20"/>
          <w:lang w:val="en-US"/>
        </w:rPr>
        <w:t>.</w:t>
      </w:r>
      <w:r>
        <w:rPr>
          <w:sz w:val="20"/>
        </w:rPr>
        <w:t xml:space="preserve"> Расчет элементов конструкции балочных фюзеляжей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каждого из выбранных контрольных сечений, в соответствии с действующей поперечной силой, изгибающим и крутящим моментом, производится расчет элементов продольного силового набора и толщины обшивки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На СЛС чаще всего используются лонжеронные фюзеляжи, в состав силового набора которых входят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5, а) четыре лонжерона. При расчете таких фю</w:t>
        <w:softHyphen/>
        <w:t>зеляжей осевые усилия, действующие в любом из лон</w:t>
        <w:softHyphen/>
        <w:t>жеронов, определяются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194560" cy="23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6" r="-1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М</w:t>
      </w:r>
      <w:r>
        <w:rPr>
          <w:rFonts w:cs="Times New Roman" w:ascii="Times New Roman" w:hAnsi="Times New Roman"/>
          <w:b w:val="false"/>
        </w:rPr>
        <w:t>и</w:t>
      </w:r>
      <w:r>
        <w:rPr>
          <w:rFonts w:cs="Times New Roman" w:ascii="Times New Roman" w:hAnsi="Times New Roman"/>
          <w:b w:val="false"/>
          <w:sz w:val="20"/>
        </w:rPr>
        <w:t xml:space="preserve">—изгибающий момент, а </w:t>
      </w:r>
      <w:r>
        <w:rPr>
          <w:rFonts w:cs="Times New Roman" w:ascii="Times New Roman" w:hAnsi="Times New Roman"/>
          <w:b w:val="false"/>
          <w:i/>
          <w:sz w:val="20"/>
        </w:rPr>
        <w:t>Н</w:t>
      </w:r>
      <w:r>
        <w:rPr>
          <w:rFonts w:cs="Times New Roman" w:ascii="Times New Roman" w:hAnsi="Times New Roman"/>
          <w:b w:val="false"/>
        </w:rPr>
        <w:t>л</w:t>
      </w:r>
      <w:r>
        <w:rPr>
          <w:rFonts w:cs="Times New Roman" w:ascii="Times New Roman" w:hAnsi="Times New Roman"/>
          <w:b w:val="false"/>
          <w:i/>
          <w:sz w:val="20"/>
        </w:rPr>
        <w:t xml:space="preserve"> —</w:t>
      </w:r>
      <w:r>
        <w:rPr>
          <w:rFonts w:cs="Times New Roman" w:ascii="Times New Roman" w:hAnsi="Times New Roman"/>
          <w:b w:val="false"/>
          <w:sz w:val="20"/>
        </w:rPr>
        <w:t>строительная вы</w:t>
        <w:softHyphen/>
        <w:t>сота в рассматриваемом сечении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требные площади сечений растянутого и. сжатого лонжеронов определяются по формулам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69540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8" r="-1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олщину обшивки хвостовой части фюзеляжа необ</w:t>
        <w:softHyphen/>
        <w:t>ходимо выбирать из условия совместного действия по</w:t>
        <w:softHyphen/>
        <w:t>перечной силы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</w:rPr>
        <w:t xml:space="preserve"> и крутящего момен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М</w:t>
      </w:r>
      <w:r>
        <w:rPr>
          <w:rFonts w:cs="Times New Roman" w:ascii="Times New Roman" w:hAnsi="Times New Roman"/>
          <w:b w:val="false"/>
          <w:lang w:val="en-US"/>
        </w:rPr>
        <w:t>к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лонжеронного фюзеляжа можно принять следу</w:t>
        <w:softHyphen/>
        <w:t>ющий порядок проведения приближенного проектировоч</w:t>
        <w:softHyphen/>
        <w:t>ного расчета толщины обшивки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 Выбирается материал и задается толщина обшив</w:t>
        <w:softHyphen/>
        <w:t>ки (можно первоначально принять δ=0,5 мм)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  <w:t>2.</w:t>
      </w:r>
      <w:r>
        <w:rPr>
          <w:rFonts w:cs="Times New Roman" w:ascii="Times New Roman" w:hAnsi="Times New Roman"/>
          <w:b w:val="false"/>
          <w:sz w:val="20"/>
        </w:rPr>
        <w:t xml:space="preserve"> По формуле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145665" cy="194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5" r="-1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ределяется действующее значение напряжения сдвига под действием поперечной силы</w:t>
        <w:tab/>
        <w:t>Q, а по формуле (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8) — напряжение, возникающее под воздействием крутящего момента </w:t>
      </w:r>
      <w:r>
        <w:rPr>
          <w:rFonts w:cs="Times New Roman" w:ascii="Times New Roman" w:hAnsi="Times New Roman"/>
          <w:b w:val="false"/>
          <w:i/>
          <w:sz w:val="20"/>
        </w:rPr>
        <w:t>М</w:t>
      </w:r>
      <w:r>
        <w:rPr>
          <w:rFonts w:cs="Times New Roman" w:ascii="Times New Roman" w:hAnsi="Times New Roman"/>
          <w:b w:val="false"/>
        </w:rPr>
        <w:t>кр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ченные напряжения суммируются:</w:t>
      </w:r>
    </w:p>
    <w:p>
      <w:pPr>
        <w:pStyle w:val="Normal1"/>
        <w:spacing w:before="4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90233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 По графику, представленному на 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, или по формуле (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6), с учетом размера пластины, не под</w:t>
        <w:softHyphen/>
        <w:t>крепленной силовыми элементами, определяются кри</w:t>
        <w:softHyphen/>
        <w:t xml:space="preserve">тические напряжения сдвига </w:t>
      </w:r>
      <w:r>
        <w:rPr>
          <w:rFonts w:cs="Times New Roman" w:ascii="Times New Roman" w:hAnsi="Times New Roman"/>
          <w:b w:val="false"/>
          <w:sz w:val="24"/>
        </w:rPr>
        <w:t>τ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4</w:t>
      </w:r>
      <w:r>
        <w:rPr>
          <w:rFonts w:cs="Times New Roman" w:ascii="Times New Roman" w:hAnsi="Times New Roman"/>
          <w:b w:val="false"/>
          <w:i/>
          <w:sz w:val="20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Сравниваются действующие напряжения сдвига с критическими. Если действующие значения намного меньше критических, то необходимо задаться меньшей толщиной обшивки и расчет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овторить. Если </w:t>
      </w:r>
      <w:r>
        <w:rPr>
          <w:rFonts w:cs="Times New Roman" w:ascii="Times New Roman" w:hAnsi="Times New Roman"/>
          <w:b w:val="false"/>
          <w:sz w:val="24"/>
        </w:rPr>
        <w:t>τ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b w:val="false"/>
          <w:sz w:val="24"/>
        </w:rPr>
        <w:t>&gt;τ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4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то толщину обшивки необходимо увеличивать. В итоге </w:t>
      </w:r>
      <w:r>
        <w:rPr>
          <w:rFonts w:cs="Times New Roman" w:ascii="Times New Roman" w:hAnsi="Times New Roman"/>
          <w:b w:val="false"/>
          <w:sz w:val="24"/>
        </w:rPr>
        <w:t>τ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должно примерно равняться </w:t>
      </w:r>
      <w:r>
        <w:rPr>
          <w:rFonts w:cs="Times New Roman" w:ascii="Times New Roman" w:hAnsi="Times New Roman"/>
          <w:b w:val="false"/>
          <w:sz w:val="24"/>
        </w:rPr>
        <w:t>τ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4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 но ни в коем случае не превышать его.</w:t>
      </w:r>
    </w:p>
    <w:p>
      <w:pPr>
        <w:pStyle w:val="Normal"/>
        <w:ind w:firstLine="284"/>
        <w:jc w:val="both"/>
        <w:rPr/>
      </w:pPr>
      <w:r>
        <w:rPr/>
        <w:t>Расчет стрингерного фюзеляжа можно вести в той же последовательности, но считать, что изгибающий момент воспринимается только верхним и нижним сво</w:t>
        <w:softHyphen/>
        <w:t>дами, включающими стрингеры и обшивку. При этом высоту сводов принимают равной</w:t>
      </w:r>
      <w:r>
        <w:rPr>
          <w:lang w:val="en-US"/>
        </w:rPr>
        <w:t xml:space="preserve"> 1/4</w:t>
      </w:r>
      <w:r>
        <w:rPr/>
        <w:t xml:space="preserve"> высоты </w:t>
      </w:r>
      <w:r>
        <w:rPr>
          <w:i/>
        </w:rPr>
        <w:t>Н</w:t>
      </w:r>
      <w:r>
        <w:rPr/>
        <w:t xml:space="preserve"> или диа</w:t>
        <w:softHyphen/>
        <w:t>метра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фюзеляжа, а строительную высоту </w:t>
      </w:r>
      <w:r>
        <w:rPr>
          <w:i/>
        </w:rPr>
        <w:t>Н</w:t>
      </w:r>
      <w:r>
        <w:rPr>
          <w:sz w:val="16"/>
        </w:rPr>
        <w:t>л</w:t>
      </w:r>
      <w:r>
        <w:rPr>
          <w:i/>
        </w:rPr>
        <w:t xml:space="preserve"> </w:t>
      </w:r>
      <w:r>
        <w:rPr/>
        <w:t>считают равной 2/3 от диамет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5:51:00Z</dcterms:created>
  <dc:creator>sv0011t01</dc:creator>
  <dc:description/>
  <dc:language>en-US</dc:language>
  <cp:lastModifiedBy>sv0011t01</cp:lastModifiedBy>
  <dcterms:modified xsi:type="dcterms:W3CDTF">1999-11-26T17:37:00Z</dcterms:modified>
  <cp:revision>1</cp:revision>
  <dc:subject/>
  <dc:title>4</dc:title>
</cp:coreProperties>
</file>