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380" w:after="0"/>
        <w:ind w:right="-58" w:hanging="0"/>
        <w:jc w:val="both"/>
        <w:rPr/>
      </w:pPr>
      <w:r>
        <w:rPr>
          <w:sz w:val="20"/>
        </w:rPr>
        <w:t>5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>2. СПОСОБЫ ФОРСИРОВАНИЯ ДВИГАТЕЛЕЙ</w:t>
      </w:r>
    </w:p>
    <w:p>
      <w:pPr>
        <w:pStyle w:val="Normal1"/>
        <w:spacing w:lineRule="auto" w:line="218" w:before="160" w:after="0"/>
        <w:ind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д термином «форсирование» понимается повышение литровой мощности двигателя, а значит, уменьше</w:t>
        <w:softHyphen/>
        <w:t>ние его удельной массы.</w:t>
      </w:r>
    </w:p>
    <w:p>
      <w:pPr>
        <w:pStyle w:val="Normal1"/>
        <w:spacing w:lineRule="auto" w:line="218"/>
        <w:ind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ощность двигателя определяется количеством хи</w:t>
        <w:softHyphen/>
        <w:t>мической энергии, содержащейся в топливе, преобразо</w:t>
        <w:softHyphen/>
        <w:t>ванной в механическую работу на валу. Однако на пути преобразования энергии топлива в полезную работу имеется целый ряд гидравлических, механических, тепловых и других потерь. В результате только сравнительно небольшая часть ее может быть преобразована в полезную работу.</w:t>
      </w:r>
    </w:p>
    <w:p>
      <w:pPr>
        <w:pStyle w:val="Normal1"/>
        <w:spacing w:lineRule="auto" w:line="218"/>
        <w:ind w:right="-58"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Литровая мощность (в кВт) двухтактного двигателя может быть выражена формулой</w:t>
      </w:r>
    </w:p>
    <w:p>
      <w:pPr>
        <w:pStyle w:val="Normal1"/>
        <w:spacing w:lineRule="auto" w:line="240" w:before="40" w:after="0"/>
        <w:ind w:right="-5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779395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80" w:after="0"/>
        <w:ind w:right="-58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термический КПД, характеризующий потери вследствие неполного расширения газа в цилиндре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механический КПД, характеризующий потери на трение и насосные потери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КПД, определяющий потери тепла через стенки цилиндра и камеры сгорания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 xml:space="preserve"> коэффициент, показывающий полноту наполнения цилиндра горючей смесью; </w:t>
      </w:r>
      <w:r>
        <w:rPr>
          <w:rFonts w:cs="Times New Roman" w:ascii="Times New Roman" w:hAnsi="Times New Roman"/>
          <w:b w:val="false"/>
          <w:i/>
          <w:sz w:val="20"/>
        </w:rPr>
        <w:t>Н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теплота сгорания 1 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горючей смеси стехиометрического состава (при весовом соотношении топлива и воздуха 1:14)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Ω—час</w:t>
        <w:softHyphen/>
        <w:t>тота вращения коленчатого вала, 1/с.</w:t>
      </w:r>
    </w:p>
    <w:p>
      <w:pPr>
        <w:pStyle w:val="Normal1"/>
        <w:ind w:right="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ак видно из формулы (5.1), под форсированием двигателя можно понимать комплекс мероприятий, направленных на увеличение до максимально допустимой величины каждого из сомно</w:t>
        <w:softHyphen/>
        <w:t>жителей правой части.</w:t>
      </w:r>
    </w:p>
    <w:p>
      <w:pPr>
        <w:pStyle w:val="Normal1"/>
        <w:ind w:right="0" w:firstLine="3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t>Термический КПД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зависит только от степени сжатия (или, что то же самое, степени расширения) газа. Чем выше степень сжатия (рис. 5.1), тем выше термический КПД. С увеличением степени сжатия увеличивается и экономичность двигателя. Однако это</w:t>
      </w:r>
    </w:p>
    <w:p>
      <w:pPr>
        <w:pStyle w:val="Normal1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величение ограничено возникновением детонационного горения. При использовании в качестве топлива высоко</w:t>
        <w:softHyphen/>
        <w:t>октанового бензина АИ-93 степень сжатия не должна превышать 9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 единиц у двигателей с рабочим объе</w:t>
        <w:softHyphen/>
        <w:t>мом цилиндра до 350 с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8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 единиц при больших объемах. Из графика, представленного на рис. 5.1, видно, что максимальное значение термического КПД в этом случае не превысит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1.</w:t>
      </w:r>
    </w:p>
    <w:p>
      <w:pPr>
        <w:pStyle w:val="Normal1"/>
        <w:ind w:right="0"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t>Механический КПД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η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 зависит в основном от чис</w:t>
        <w:softHyphen/>
        <w:t>тоты обработки трущихся поверхностей и типа используемых подшипников. Около половины всех потерь на трение составляет трение поршня и поршневых колец о зеркало цилиндра. Величина этих потерь во многом за</w:t>
        <w:softHyphen/>
        <w:t>висит от величины боковой нагрузки на поршень. Она в значительной степени определяется силами инерции по</w:t>
        <w:softHyphen/>
        <w:t>ступательно движущихся частей. Для уменьшения инерционной нагрузки целесообразно применять облегчен</w:t>
        <w:softHyphen/>
        <w:t>ную конструкцию поршней и шатунов. Вместо литых целесообразно, например, изготовить поршни из более прочного ковкого сплава АК-4-1А, но с меньшей толщи</w:t>
        <w:softHyphen/>
        <w:t>ной стенки юбки. Замену поршней выгодно производить с одновременным изменением степени сжатия за счет смещения вверх днища поршня. Трущиеся поверхности необходимо подвергать тщательной механической обра</w:t>
        <w:softHyphen/>
        <w:t>ботке или взаимной притирке. Для уменьшения потерь на перемешивание воздуха и трения выгодно зачищать и полировать нерабочие поверхности коленчатого вала и шатуна. С ростом частоты вращения механические по</w:t>
        <w:softHyphen/>
        <w:t>тери всегда возрастают.</w:t>
      </w:r>
    </w:p>
    <w:p>
      <w:pPr>
        <w:pStyle w:val="Normal1"/>
        <w:ind w:right="43" w:firstLine="284"/>
        <w:jc w:val="both"/>
        <w:rPr/>
      </w:pPr>
      <w:r>
        <w:rPr>
          <w:rFonts w:cs="Times New Roman" w:ascii="Times New Roman" w:hAnsi="Times New Roman"/>
          <w:sz w:val="20"/>
        </w:rPr>
        <w:t>3. Относительный КПД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можно повысить за счет тщательной полировки днища поршня и внутренней поверхности камеры сгорания. Увеличению относительного КПД способствует увеличение степени сжатия и часто</w:t>
        <w:softHyphen/>
        <w:t>ты вращения. Увеличение частоты вращения положи</w:t>
        <w:softHyphen/>
        <w:t>тельно сказывается н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вследствие уменьшения вре</w:t>
        <w:softHyphen/>
        <w:t>мени соприкосновения газов с цилиндром и стенками камеры сгорания.</w:t>
      </w:r>
    </w:p>
    <w:p>
      <w:pPr>
        <w:pStyle w:val="Normal1"/>
        <w:ind w:right="43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. Коэффициент наполнения цилиндр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зависит, прежде всего, от скорости движения смеси во впускном тракте и чистоты поверхности канала, в связи с этим их необходимо полировать. Чем короче впускные тру</w:t>
        <w:softHyphen/>
        <w:t>бопроводы, чем больше диаметр они имеют и чем боль</w:t>
        <w:softHyphen/>
        <w:t>ше чистота их поверхности, тем выше коэффициент наполнения. Желательно, по возможности, увеличить се</w:t>
        <w:softHyphen/>
        <w:t>чения впускных окон. При этом следует учитывать, что коэффициент наполнения возрастает пропорционально квадрату уменьшения скорости потока в дросселирую</w:t>
        <w:softHyphen/>
        <w:t>щих сечениях.</w:t>
      </w:r>
    </w:p>
    <w:p>
      <w:pPr>
        <w:pStyle w:val="Normal1"/>
        <w:ind w:right="43"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бычн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меет значения 0,7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90. Путем практи</w:t>
        <w:softHyphen/>
        <w:t>ческого подбора длины входного патрубка можно ис</w:t>
        <w:softHyphen/>
        <w:t>пользовать колебания потока смеси (в диапазоне взлет</w:t>
        <w:softHyphen/>
        <w:t>ных режимов работы двигателя) для улучшения напол</w:t>
        <w:softHyphen/>
        <w:t>нения картера горючей смесью. В этом случа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может быть больше единицы. Однако лучшим средством увеличения коэффициента наполнения во многих случа</w:t>
        <w:softHyphen/>
        <w:t>ях бывает использование нагнетателя.</w:t>
      </w:r>
    </w:p>
    <w:p>
      <w:pPr>
        <w:pStyle w:val="Normal1"/>
        <w:ind w:right="43"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5. Увеличение частоты вращения</w:t>
      </w:r>
      <w:r>
        <w:rPr>
          <w:rFonts w:cs="Times New Roman" w:ascii="Times New Roman" w:hAnsi="Times New Roman"/>
          <w:b w:val="false"/>
          <w:sz w:val="20"/>
        </w:rPr>
        <w:t xml:space="preserve"> происходит само по себе при увеличении любого из рассмотренных выше ко</w:t>
        <w:softHyphen/>
        <w:t>эффициентов. Однако мощность с увеличением частоты вращения возрастает до тех пор, пока увеличивается произвед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Ω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С некоторой частоты вращения мощность начинает падать вследствие того, что умень</w:t>
        <w:softHyphen/>
        <w:t>шение произвед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η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уже не может быть компенсировано возрастанием частоты вращ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Ω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еобходимо помнить, что существенно увеличивать частоту вращения можно только при условии повыше</w:t>
        <w:softHyphen/>
        <w:t>ния статической и динамической балансировки вала двигате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  <w:ind w:righ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2:02:00Z</dcterms:created>
  <dc:creator>sv0011t01</dc:creator>
  <dc:description/>
  <dc:language>en-US</dc:language>
  <cp:lastModifiedBy>sv0011t01</cp:lastModifiedBy>
  <dcterms:modified xsi:type="dcterms:W3CDTF">1999-11-26T22:32:00Z</dcterms:modified>
  <cp:revision>3</cp:revision>
  <dc:subject/>
  <dc:title>5</dc:title>
</cp:coreProperties>
</file>