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right="0" w:hanging="0"/>
        <w:rPr/>
      </w:pPr>
      <w:r>
        <w:rPr/>
        <w:t>Глава 5. ВЫБОР ДВИГАТЕЛЯ И СПОСОБЫ ЕГО ФОРСИРОВАНИЯ</w:t>
      </w:r>
    </w:p>
    <w:p>
      <w:pPr>
        <w:pStyle w:val="Normal1"/>
        <w:spacing w:lineRule="auto" w:line="240" w:before="400" w:after="0"/>
        <w:ind w:right="0" w:hanging="0"/>
        <w:rPr/>
      </w:pPr>
      <w:r>
        <w:rPr>
          <w:sz w:val="16"/>
        </w:rPr>
        <w:t>5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sz w:val="16"/>
        </w:rPr>
        <w:t>1. НЕОБХОДИМОСТЬ ФОРСИРОВАНИЯ ДВИГАТЕЛЕЙ СЛС</w:t>
      </w:r>
    </w:p>
    <w:p>
      <w:pPr>
        <w:pStyle w:val="Normal1"/>
        <w:spacing w:lineRule="auto" w:line="240" w:before="200" w:after="0"/>
        <w:ind w:right="0" w:firstLine="30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Для получения хороших летно-технических характеристик СЛС необходимо стремиться к достижению его высокого аэродинамического качества при малой удельной нагрузке на мощность. Удельная нагрузка на мощность зависит от массы конструкции планера, мощности и массы используемого двигателя.</w:t>
      </w:r>
    </w:p>
    <w:p>
      <w:pPr>
        <w:pStyle w:val="Normal1"/>
        <w:spacing w:lineRule="auto" w:line="218"/>
        <w:ind w:right="-58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очетание большой мощности и малой массы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двигателя оценивается «литровой мощностью» Л^. Эта величина характеризует степень использования рабочего объема двигателя. Литровая мощность лучших опытных образцов двухтактных двигателей может доходить до 280 кВт/л. На практике литровая мощность двигателей, используемых на СЛС, не превышает 6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0 кВт/л. При такой литровой мощности удельная их масса находится в пределах 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 кг/кВт. При указанной удельной массе двигателя создание СЛС с достаточно высокими ЛТД — задача достаточно сложная. И пока не будет налажен выпуск специальных двигателей для СЛС, во многих случаях конструкторы-любители вынуждены бу</w:t>
        <w:softHyphen/>
        <w:t>дут заниматься доводкой и форсированием используемых двигателей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  <w:ind w:righ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1:16:00Z</dcterms:created>
  <dc:creator>sv0011t01</dc:creator>
  <dc:description/>
  <dc:language>en-US</dc:language>
  <cp:lastModifiedBy>sv0011t01</cp:lastModifiedBy>
  <dcterms:modified xsi:type="dcterms:W3CDTF">1999-11-26T22:33:00Z</dcterms:modified>
  <cp:revision>3</cp:revision>
  <dc:subject/>
  <dc:title>Глава 5</dc:title>
</cp:coreProperties>
</file>