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0"/>
        </w:rPr>
      </w:pPr>
      <w:r>
        <w:rPr>
          <w:sz w:val="20"/>
        </w:rPr>
        <w:t>Глава 4. РАСЧЕТ И ПРОЕКТИРОВАНИЕ ЧАСТЕЙ СЛС</w:t>
      </w:r>
    </w:p>
    <w:p>
      <w:pPr>
        <w:pStyle w:val="Normal1"/>
        <w:spacing w:lineRule="auto" w:line="259" w:before="220" w:after="0"/>
        <w:ind w:left="360" w:hanging="360"/>
        <w:rPr>
          <w:sz w:val="20"/>
        </w:rPr>
      </w:pPr>
      <w:r>
        <w:rPr>
          <w:sz w:val="20"/>
        </w:rPr>
        <w:t>4.1. НАГРУЗКИ, ДЕЙСТВУЮЩИЕ НА САМОЛЕТ, И ПОНЯТИЕ ОБ ИХ НОРМИРОВАНИИ</w:t>
      </w:r>
    </w:p>
    <w:p>
      <w:pPr>
        <w:pStyle w:val="Normal1"/>
        <w:spacing w:before="140" w:after="0"/>
        <w:rPr>
          <w:sz w:val="20"/>
        </w:rPr>
      </w:pPr>
      <w:r>
        <w:rPr>
          <w:sz w:val="20"/>
        </w:rPr>
        <w:t>4.1.1. Нагрузки, действующие на самолет. Перегрузка</w:t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амолет, его части и отдельные агрегаты в полете подвергаются воздействию различных нагрузок. Они могут быть статическими или динамическими, сосредо</w:t>
        <w:softHyphen/>
        <w:t>точенными или распределенными по длине, поверхности или объему. Все эти нагрузки (силы) можно разделить на две категории: поверхностные и массовые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верхностные нагрузки приложены к поверхности са</w:t>
        <w:softHyphen/>
        <w:t>молета (части, агрегата) и могут быть как сосредото</w:t>
        <w:softHyphen/>
        <w:t>ченными, так и распределенными. К этой категории относятся аэродинамические силы, тяга винтов, реакция земли при взлете и посадке, силы взаимодействия от</w:t>
        <w:softHyphen/>
        <w:t>дельных частей самолета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ассовым нагрузкам</w:t>
      </w:r>
      <w:r>
        <w:rPr>
          <w:rFonts w:cs="Times New Roman" w:ascii="Times New Roman" w:hAnsi="Times New Roman"/>
          <w:b w:val="false"/>
          <w:sz w:val="20"/>
        </w:rPr>
        <w:t xml:space="preserve"> относятся силы веса и инер</w:t>
        <w:softHyphen/>
        <w:t>ционные силы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общем случае полета самолета или при движении его по земле он не находится в равновесии. Однако если к поверхностным силам по принципу Даламбера добавить и силы инерции, т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сумма всех сил,</w:t>
      </w:r>
      <w:r>
        <w:rPr>
          <w:rFonts w:cs="Times New Roman" w:ascii="Times New Roman" w:hAnsi="Times New Roman"/>
          <w:b w:val="false"/>
          <w:sz w:val="20"/>
        </w:rPr>
        <w:t xml:space="preserve"> действу</w:t>
        <w:softHyphen/>
        <w:t>ющих на аппарат, должна равняться нулю.</w:t>
      </w:r>
    </w:p>
    <w:p>
      <w:pPr>
        <w:pStyle w:val="Normal1"/>
        <w:ind w:firstLine="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еличину поверхностных сил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>п, действующих на самолет (часть его, агрегат), принято оценивать вели</w:t>
        <w:softHyphen/>
        <w:t>чиной перегрузки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Перегрузкой</w:t>
      </w:r>
      <w:r>
        <w:rPr>
          <w:rFonts w:cs="Times New Roman" w:ascii="Times New Roman" w:hAnsi="Times New Roman"/>
          <w:b w:val="false"/>
          <w:sz w:val="20"/>
        </w:rPr>
        <w:t xml:space="preserve"> самолета называется отношение всех действующих на него поверхностных сил к весу аппа</w:t>
        <w:softHyphen/>
        <w:t>ра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G:</w:t>
      </w:r>
    </w:p>
    <w:p>
      <w:pPr>
        <w:pStyle w:val="Normal1"/>
        <w:spacing w:before="4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27965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 xml:space="preserve">Так как равнодействующая поверхностных сил </w:t>
      </w:r>
      <w:r>
        <w:rPr>
          <w:rFonts w:cs="Times New Roman" w:ascii="Times New Roman" w:hAnsi="Times New Roman"/>
          <w:b w:val="false"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16"/>
        </w:rPr>
        <w:t>п</w:t>
      </w:r>
      <w:r>
        <w:rPr>
          <w:rFonts w:cs="Times New Roman" w:ascii="Times New Roman" w:hAnsi="Times New Roman"/>
          <w:b w:val="false"/>
          <w:sz w:val="20"/>
        </w:rPr>
        <w:t xml:space="preserve"> имеет вполне определенное направление, то и перегруз</w:t>
        <w:softHyphen/>
        <w:t>ка характеризуется не только величиной, но и направлением, то есть является величиной векторной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На практике часто пользуются не полной перегруз</w:t>
        <w:softHyphen/>
        <w:t xml:space="preserve">кой, а ее составляющими по трем осям: продольной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16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  <w:t xml:space="preserve"> вертикальной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16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и поперечной </w:t>
      </w:r>
      <w:r>
        <w:rPr>
          <w:rFonts w:cs="Times New Roman" w:ascii="Times New Roman" w:hAnsi="Times New Roman"/>
          <w:b w:val="false"/>
          <w:i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16"/>
          <w:lang w:val="en-US"/>
        </w:rPr>
        <w:t xml:space="preserve">z. </w:t>
      </w:r>
      <w:r>
        <w:rPr>
          <w:rFonts w:cs="Times New Roman" w:ascii="Times New Roman" w:hAnsi="Times New Roman"/>
          <w:b w:val="false"/>
          <w:sz w:val="20"/>
        </w:rPr>
        <w:t>Так как для самолета в большинстве случаев прочность и жесткость оп</w:t>
        <w:softHyphen/>
        <w:t xml:space="preserve">ределяются подъемной силой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 xml:space="preserve">, то есть вертикальной перегрузкой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16"/>
          <w:lang w:val="en-US"/>
        </w:rPr>
        <w:t>y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то ее часто называют просто перегруз</w:t>
        <w:softHyphen/>
        <w:t>кой, не оговаривая направления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аксимальную величину вертикальной перегрузки в полете можно определить по формуле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889250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4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Сутах—</w:t>
      </w:r>
      <w:r>
        <w:rPr>
          <w:rFonts w:cs="Times New Roman" w:ascii="Times New Roman" w:hAnsi="Times New Roman"/>
          <w:b w:val="false"/>
          <w:sz w:val="20"/>
        </w:rPr>
        <w:t xml:space="preserve"> максимально возможное значение коэффи</w:t>
        <w:softHyphen/>
        <w:t xml:space="preserve">циента подъемной силы используемого аэродинамического профиля крыла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S</w:t>
      </w:r>
      <w:r>
        <w:rPr>
          <w:rFonts w:cs="Times New Roman" w:ascii="Times New Roman" w:hAnsi="Times New Roman"/>
          <w:b w:val="false"/>
          <w:sz w:val="20"/>
        </w:rPr>
        <w:t xml:space="preserve">—площадь крыла самолета; </w:t>
      </w:r>
      <w:r>
        <w:rPr>
          <w:rFonts w:cs="Times New Roman" w:ascii="Times New Roman" w:hAnsi="Times New Roman"/>
          <w:b w:val="false"/>
          <w:i/>
          <w:sz w:val="20"/>
        </w:rPr>
        <w:t>G</w:t>
      </w:r>
      <w:r>
        <w:rPr>
          <w:rFonts w:cs="Times New Roman" w:ascii="Times New Roman" w:hAnsi="Times New Roman"/>
          <w:b w:val="false"/>
          <w:sz w:val="20"/>
        </w:rPr>
        <w:t>— вес самолет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ормулой (4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 можно воспользоваться и для опре</w:t>
        <w:softHyphen/>
        <w:t xml:space="preserve">деления максимальной перегрузки СЛС при полете в неспокойной атмосфере. Из этой формулы видно, что величина перегрузки тем больше, чем больше площадь крыла, приходящаяся на единицу веса самолета. Или, что то же самое, меньше удельная нагрузка на крыло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G/S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к как удельная нагрузка на крыло у большинства СЛС невелика, то для многих неманевренных самоле</w:t>
        <w:softHyphen/>
        <w:t>тов эксплуатационная перегрузка выбирается из усло</w:t>
        <w:softHyphen/>
        <w:t>вия полета в болтанку. Практика показывает, что для обеспечения безопасности полетов, независимо от типа и назначения СЛС, максимально допустимая перегруз</w:t>
        <w:softHyphen/>
        <w:t>ка не должна быть меньше трех единиц.</w:t>
      </w:r>
    </w:p>
    <w:p>
      <w:pPr>
        <w:pStyle w:val="Normal1"/>
        <w:spacing w:before="140" w:after="0"/>
        <w:rPr/>
      </w:pPr>
      <w:r>
        <w:rPr>
          <w:sz w:val="20"/>
        </w:rPr>
        <w:t>4.</w:t>
      </w:r>
      <w:r>
        <w:rPr>
          <w:sz w:val="20"/>
          <w:lang w:val="en-US"/>
        </w:rPr>
        <w:t xml:space="preserve"> </w:t>
      </w:r>
      <w:r>
        <w:rPr>
          <w:sz w:val="20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</w:rPr>
        <w:t>2. Понятие о нормировании нагрузок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беспечения единого подхода к нормированию нагрузок, действующих на ЛА, разработаны единые для всех КБ нормы прочности и жесткости. Они устанавли</w:t>
        <w:softHyphen/>
        <w:t>вают достаточную степень прочности самолетов, обеспечивающую ничтожно малую вероятность его разруше</w:t>
        <w:softHyphen/>
        <w:t>ния при заданных для него режимах полета и посадки. Эта степень прочности задается рядом предельных па</w:t>
        <w:softHyphen/>
        <w:t>раметров нагружения, основными из которых являются: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i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максимально допустимая эксплуатационная перегрузка;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sz w:val="20"/>
          <w:lang w:val="en-US"/>
        </w:rPr>
        <w:t>—</w:t>
      </w:r>
      <w:r>
        <w:rPr>
          <w:rFonts w:cs="Times New Roman" w:ascii="Times New Roman" w:hAnsi="Times New Roman"/>
          <w:b w:val="false"/>
          <w:sz w:val="20"/>
        </w:rPr>
        <w:t xml:space="preserve"> предельно допустимая отрицательная пере</w:t>
        <w:softHyphen/>
        <w:t>грузка;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—максимальный скоростной напор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0"/>
        </w:rPr>
        <w:t>Для СЛС определяющими являются два первых па</w:t>
        <w:softHyphen/>
        <w:t>раметра. Они обусловливают эксплуатационную нагруз</w:t>
        <w:softHyphen/>
        <w:t>ку для всех основных частей самолета, поэтому в наи</w:t>
        <w:softHyphen/>
        <w:t xml:space="preserve">большей степени влияют и на массу конструкции. Чем больше абсолютные значения величин </w:t>
      </w:r>
      <w:r>
        <w:rPr>
          <w:rFonts w:cs="Times New Roman" w:ascii="Times New Roman" w:hAnsi="Times New Roman"/>
          <w:b w:val="false"/>
          <w:i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sz w:val="20"/>
        </w:rPr>
        <w:t>и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, тем больше не только прочность, но и вес самолет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различных случаях полета различными оказы</w:t>
        <w:softHyphen/>
        <w:t>ваются и нагрузки, действующие на элементы конструкции. Поэтому прочность каждой части самолета же</w:t>
        <w:softHyphen/>
        <w:t>лательно проверять при нескольких наиболее тяжелых для нее случаях нагружения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Характерные случаи нагружения в нормах прочно</w:t>
        <w:softHyphen/>
        <w:t>сти обозначаются заглавными буквами латинского алфавита и делятся на полетные и посадочные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 любительском конструировании сложно производить расчеты по всем случаям нагружения. В связи с этим целесообразно рассмотреть только основные случаи нагружения, на практике используемые для рас</w:t>
        <w:softHyphen/>
        <w:t>четов СЛС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Случай «А»</w:t>
      </w:r>
      <w:r>
        <w:rPr>
          <w:rFonts w:cs="Times New Roman" w:ascii="Times New Roman" w:hAnsi="Times New Roman"/>
          <w:b w:val="false"/>
          <w:sz w:val="20"/>
        </w:rPr>
        <w:t xml:space="preserve"> — это криволинейный полет на угле ата</w:t>
        <w:softHyphen/>
        <w:t xml:space="preserve">ки, соответствующем максимальному значению коэффициента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 максимальному значению вертикальной перегрузк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.</w:t>
      </w:r>
      <w:r>
        <w:rPr>
          <w:rFonts w:cs="Times New Roman" w:ascii="Times New Roman" w:hAnsi="Times New Roman"/>
          <w:b w:val="false"/>
          <w:sz w:val="20"/>
        </w:rPr>
        <w:t xml:space="preserve"> Этот случай соответствует таким режимам полета, как выход из пикирования, вход в горку, а для маломаневренных СЛС — вход в восходящий поток воздуха. Из-за больших значений перегрузки случай «А» является определяющим для расчета крыла, оперения, фюзеляжа, узлов крепления двигателей и грузов.</w:t>
      </w:r>
    </w:p>
    <w:p>
      <w:pPr>
        <w:pStyle w:val="Normal1"/>
        <w:ind w:firstLine="284"/>
        <w:rPr/>
      </w:pPr>
      <w:r>
        <w:rPr>
          <w:rFonts w:cs="Times New Roman" w:ascii="Times New Roman" w:hAnsi="Times New Roman"/>
          <w:sz w:val="20"/>
        </w:rPr>
        <w:t>Случай «В»</w:t>
      </w:r>
      <w:r>
        <w:rPr>
          <w:rFonts w:cs="Times New Roman" w:ascii="Times New Roman" w:hAnsi="Times New Roman"/>
          <w:b w:val="false"/>
          <w:sz w:val="20"/>
        </w:rPr>
        <w:t xml:space="preserve"> — это криволинейный полет при макси</w:t>
        <w:softHyphen/>
        <w:t>мальном скоростном напор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</w:rPr>
        <w:t xml:space="preserve"> с перегрузкой </w:t>
      </w:r>
      <w:r>
        <w:rPr>
          <w:rFonts w:cs="Times New Roman" w:ascii="Times New Roman" w:hAnsi="Times New Roman"/>
          <w:b w:val="false"/>
          <w:i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i/>
          <w:sz w:val="20"/>
        </w:rPr>
        <w:t>=0,5п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rFonts w:cs="Times New Roman" w:ascii="Times New Roman" w:hAnsi="Times New Roman"/>
          <w:b w:val="false"/>
          <w:i/>
          <w:sz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>Принимается, что элероны отклонены. В рассматривае</w:t>
        <w:softHyphen/>
        <w:t>мом расчетном случае линия центров давления в районе элеронов смещается назад. Поэтому этот случай является расчетным для определения прочности крыла на кручение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sz w:val="20"/>
        </w:rPr>
        <w:t>Случай «Д»</w:t>
      </w:r>
      <w:r>
        <w:rPr>
          <w:rFonts w:cs="Times New Roman" w:ascii="Times New Roman" w:hAnsi="Times New Roman"/>
          <w:b w:val="false"/>
          <w:sz w:val="20"/>
        </w:rPr>
        <w:t>—это криволинейный полет на угле атаки, соответствующем наибольшему отрицательному зна</w:t>
        <w:softHyphen/>
        <w:t xml:space="preserve">чению </w:t>
      </w:r>
      <w:r>
        <w:rPr>
          <w:rFonts w:cs="Times New Roman" w:ascii="Times New Roman" w:hAnsi="Times New Roman"/>
          <w:b w:val="false"/>
          <w:i/>
          <w:sz w:val="20"/>
        </w:rPr>
        <w:t>С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 наибольшей отрицательной перегрузк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>.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Этот случай характерен для входа в пикирование, выхо</w:t>
        <w:softHyphen/>
        <w:t>да из горки, а для маломаневренных СЛС—для входа в нисходящий поток. По сравнению со случаем «А»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слу</w:t>
        <w:softHyphen/>
        <w:t>чай «Д» характерен обратным направлением действующих сил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ЛС, как и другие ЛА, рассчитываются на прочность по разрушающим нагрузкам, которые должны быть больше возникающих в процессе эксплуатации самолета.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ношение разрушающей нагрузки к эксплуатаци</w:t>
        <w:softHyphen/>
        <w:t>онной называется коэффициентом безопасност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f:</w:t>
      </w:r>
    </w:p>
    <w:p>
      <w:pPr>
        <w:pStyle w:val="Normal1"/>
        <w:spacing w:before="6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1363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разрушающая и эксплуатационная на</w:t>
        <w:softHyphen/>
        <w:t xml:space="preserve">грузки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и </w:t>
      </w:r>
      <w:r>
        <w:rPr>
          <w:rFonts w:cs="Times New Roman" w:ascii="Times New Roman" w:hAnsi="Times New Roman"/>
          <w:b w:val="false"/>
          <w:i/>
          <w:sz w:val="20"/>
        </w:rPr>
        <w:t>п</w:t>
      </w:r>
      <w:r>
        <w:rPr>
          <w:rFonts w:cs="Times New Roman" w:ascii="Times New Roman" w:hAnsi="Times New Roman"/>
          <w:b w:val="false"/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rFonts w:cs="Times New Roman" w:ascii="Times New Roman" w:hAnsi="Times New Roman"/>
          <w:b w:val="false"/>
          <w:i/>
          <w:sz w:val="20"/>
        </w:rPr>
        <w:t>—</w:t>
      </w:r>
      <w:r>
        <w:rPr>
          <w:rFonts w:cs="Times New Roman" w:ascii="Times New Roman" w:hAnsi="Times New Roman"/>
          <w:b w:val="false"/>
          <w:sz w:val="20"/>
        </w:rPr>
        <w:t>соответственно разрушающая и экс</w:t>
        <w:softHyphen/>
        <w:t>плуатационная перегрузки.</w:t>
      </w:r>
    </w:p>
    <w:p>
      <w:pPr>
        <w:pStyle w:val="Normal"/>
        <w:ind w:firstLine="284"/>
        <w:jc w:val="both"/>
        <w:rPr/>
      </w:pPr>
      <w:r>
        <w:rPr/>
        <w:t xml:space="preserve">Чем больше коэффициент безопасности </w:t>
      </w:r>
      <w:r>
        <w:rPr>
          <w:i/>
        </w:rPr>
        <w:t>f,</w:t>
      </w:r>
      <w:r>
        <w:rPr/>
        <w:t xml:space="preserve"> тем боль</w:t>
        <w:softHyphen/>
        <w:t>ше прочность самолета, но и тем больше его вес. Мини</w:t>
        <w:softHyphen/>
        <w:t xml:space="preserve">мальное значение коэффициента безопасности </w:t>
      </w:r>
      <w:r>
        <w:rPr>
          <w:i/>
          <w:lang w:val="en-US"/>
        </w:rPr>
        <w:t>f</w:t>
      </w:r>
      <w:r>
        <w:rPr/>
        <w:t xml:space="preserve"> может быть определено из условия отсутствия остаточных деформаций при действии эксплуатационных перегрузок. С учетом характеристик материалов, используемых в конструкции, значение коэффициента </w:t>
      </w:r>
      <w:r>
        <w:rPr>
          <w:i/>
        </w:rPr>
        <w:t>f</w:t>
      </w:r>
      <w:r>
        <w:rPr>
          <w:i/>
          <w:lang w:val="en-US"/>
        </w:rPr>
        <w:t xml:space="preserve"> </w:t>
      </w:r>
      <w:r>
        <w:rPr/>
        <w:t xml:space="preserve"> должно быть в пределах 1,2...</w:t>
      </w:r>
      <w:r>
        <w:rPr>
          <w:lang w:val="en-US"/>
        </w:rPr>
        <w:t xml:space="preserve"> </w:t>
      </w:r>
      <w:r>
        <w:rPr/>
        <w:t>1,5. Но так как при любительском конст</w:t>
        <w:softHyphen/>
        <w:t>руировании расчет производится только для основных элементов конструкции и не на все случаи нагружения, то величину коэффициента безопасности следует выби</w:t>
        <w:softHyphen/>
        <w:t>рать в пределах 1,5...</w:t>
      </w:r>
      <w:r>
        <w:rPr>
          <w:lang w:val="en-US"/>
        </w:rPr>
        <w:t xml:space="preserve"> </w:t>
      </w:r>
      <w:r>
        <w:rPr/>
        <w:t>2. Этим самым будут учтены и неточности расче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1:02:00Z</dcterms:created>
  <dc:creator>sv0011t01</dc:creator>
  <dc:description/>
  <dc:language>en-US</dc:language>
  <cp:lastModifiedBy>sv0011t01</cp:lastModifiedBy>
  <dcterms:modified xsi:type="dcterms:W3CDTF">1999-11-25T21:59:00Z</dcterms:modified>
  <cp:revision>1</cp:revision>
  <dc:subject/>
  <dc:title>Глава 4</dc:title>
</cp:coreProperties>
</file>