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ГЛАВЛЕНИЕ</w:t>
      </w:r>
    </w:p>
    <w:p>
      <w:pPr>
        <w:pStyle w:val="Normal1"/>
        <w:spacing w:before="46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ведение</w:t>
      </w:r>
    </w:p>
    <w:p>
      <w:pPr>
        <w:pStyle w:val="Normal1"/>
        <w:spacing w:before="160" w:after="0"/>
        <w:ind w:left="1000" w:hanging="10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1. Определение основных параметров и облика сверхлегких самолетов</w:t>
      </w:r>
    </w:p>
    <w:p>
      <w:pPr>
        <w:pStyle w:val="Normal1"/>
        <w:spacing w:before="10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 Процесс создания СЛС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Оценка возможности постройки СЛС и принятие решения на его создание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Разработка технического задания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Расчет взлетной массы СЛС в первом приближении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 Определение геометрических размеров крыла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 Определение геометрических размеров и расположения оперения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. Подбор двигателя в его расположение на СЛС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. Выбор ориентировочных размеров и формы фюзеляжа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. Выбор схемы шасси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. Вычерчивание предварительного чертежа обще</w:t>
        <w:softHyphen/>
        <w:t>го вида СЛС</w:t>
      </w:r>
    </w:p>
    <w:p>
      <w:pPr>
        <w:pStyle w:val="Normal1"/>
        <w:spacing w:before="16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2. Расчет взлетной массы и основных летно-технических характеристик.</w:t>
      </w:r>
    </w:p>
    <w:p>
      <w:pPr>
        <w:pStyle w:val="Normal1"/>
        <w:spacing w:before="8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 Расчет взлетной массы СЛС во втором приближении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Компоновка и центровка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Расчет и построение поляры СЛС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Кривые потребных и располагаемых мощностей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 Определение основных летно-технических харак</w:t>
        <w:softHyphen/>
        <w:t>теристик СЛС</w:t>
      </w:r>
    </w:p>
    <w:p>
      <w:pPr>
        <w:pStyle w:val="Normal1"/>
        <w:spacing w:before="160" w:after="0"/>
        <w:ind w:left="1000" w:hanging="10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3. Основы расчета элементов конструкции на прочность</w:t>
      </w:r>
    </w:p>
    <w:p>
      <w:pPr>
        <w:pStyle w:val="Normal1"/>
        <w:spacing w:before="10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 Понятие о расчете элементов конструкции на прочность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Характеристики материалов и полуфабрикатов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Геометрические характеристики сечений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Деформации элементов конструкция...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 Расчет балок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 Расчет и конструирование стыковочных узлов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. Конструкции с заполнителями</w:t>
      </w:r>
    </w:p>
    <w:p>
      <w:pPr>
        <w:pStyle w:val="Normal1"/>
        <w:spacing w:before="16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4. Расчет и проектирование частей СЛС.</w:t>
      </w:r>
    </w:p>
    <w:p>
      <w:pPr>
        <w:pStyle w:val="Normal1"/>
        <w:spacing w:before="10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 Нагрузки, действующие на самолет, и понятие об их нормировании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. Расчет и проектирование свободнонесущего крыла.  </w:t>
      </w:r>
    </w:p>
    <w:p>
      <w:pPr>
        <w:pStyle w:val="Normal"/>
        <w:ind w:firstLine="284"/>
        <w:rPr>
          <w:lang w:val="en-US"/>
        </w:rPr>
      </w:pPr>
      <w:r>
        <w:rPr/>
        <w:t>4.</w:t>
      </w:r>
      <w:r>
        <w:rPr>
          <w:lang w:val="en-US"/>
        </w:rPr>
        <w:t xml:space="preserve"> </w:t>
      </w:r>
      <w:r>
        <w:rPr/>
        <w:t>3. Расчет и проектирование оперения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Растет и проектирование фюзеляжа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 Проектирование систем управления самолетом</w:t>
      </w:r>
    </w:p>
    <w:p>
      <w:pPr>
        <w:pStyle w:val="Normal1"/>
        <w:spacing w:before="16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5. Выбор двигателя и способы его форсирования</w:t>
      </w:r>
    </w:p>
    <w:p>
      <w:pPr>
        <w:pStyle w:val="Normal1"/>
        <w:spacing w:before="8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 Необходимость форсирования двигателей СЛС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Способы форсирования двигателей.</w:t>
      </w:r>
    </w:p>
    <w:p>
      <w:pPr>
        <w:pStyle w:val="Normal1"/>
        <w:ind w:left="0" w:firstLine="284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Выбор частоты вращения взлетного режима п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коростной характеристике двигателя 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О выборе двигателя.</w:t>
      </w:r>
    </w:p>
    <w:p>
      <w:pPr>
        <w:pStyle w:val="Normal1"/>
        <w:spacing w:before="18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6. Расчет воздушных винтов</w:t>
      </w:r>
    </w:p>
    <w:p>
      <w:pPr>
        <w:pStyle w:val="Normal1"/>
        <w:spacing w:before="10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 Теоретические основы расчета воздушных винтов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Расчет воздушных винтов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Особенности расчета воздушных винтов с использованием ЭВМ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Ускоренные методы расчета воздушных винтов</w:t>
      </w:r>
    </w:p>
    <w:p>
      <w:pPr>
        <w:pStyle w:val="Normal1"/>
        <w:spacing w:before="16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лава 7. Изготовление сверхлегких самолетов</w:t>
      </w:r>
    </w:p>
    <w:p>
      <w:pPr>
        <w:pStyle w:val="Normal1"/>
        <w:spacing w:before="100" w:after="0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 Необходимое оборудование, инструмент и приспособления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Изготовление крыла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Изготовление оперения и рулевых поверхностей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Особенности изготовления фюзеляжей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  <w:b w:val="false"/>
          <w:sz w:val="20"/>
        </w:rPr>
        <w:t>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 Изготовление воздушных винтов</w:t>
      </w:r>
    </w:p>
    <w:p>
      <w:pPr>
        <w:pStyle w:val="Normal1"/>
        <w:spacing w:before="180" w:after="0"/>
        <w:ind w:left="1220" w:hanging="12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1. Пример построения эпюры поперечных сил и изгибающих моментов свободноне</w:t>
        <w:softHyphen/>
        <w:t>сущего крыла</w:t>
      </w:r>
    </w:p>
    <w:p>
      <w:pPr>
        <w:pStyle w:val="Normal1"/>
        <w:spacing w:before="18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2. Пример расчета воздушного винта.</w:t>
      </w:r>
    </w:p>
    <w:p>
      <w:pPr>
        <w:pStyle w:val="Normal1"/>
        <w:spacing w:before="160" w:after="0"/>
        <w:ind w:left="1180" w:hanging="118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3. Программа вычисления длины разбега СЛС с использованием микрокалькуля</w:t>
        <w:softHyphen/>
        <w:t>тора МК-61.</w:t>
      </w:r>
    </w:p>
    <w:p>
      <w:pPr>
        <w:pStyle w:val="Normal"/>
        <w:rPr/>
      </w:pPr>
      <w:r>
        <w:rPr/>
        <w:t>Литерату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188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3:52:00Z</dcterms:created>
  <dc:creator>sv0011t01</dc:creator>
  <dc:description/>
  <dc:language>en-US</dc:language>
  <cp:lastModifiedBy>sv0011t01</cp:lastModifiedBy>
  <dcterms:modified xsi:type="dcterms:W3CDTF">1999-12-05T13:57:00Z</dcterms:modified>
  <cp:revision>1</cp:revision>
  <dc:subject/>
  <dc:title>ОГЛАВЛЕНИЕ</dc:title>
</cp:coreProperties>
</file>