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/>
      </w:pPr>
      <w:r>
        <w:rPr/>
        <w:t>4.5 ПРОЕКТИРОВАНИЕ СИСТЕМ УПРАВЛЕНИЯ САМОЛЕТОМ</w:t>
      </w:r>
    </w:p>
    <w:p>
      <w:pPr>
        <w:pStyle w:val="Normal1"/>
        <w:spacing w:before="100" w:after="0"/>
        <w:rPr>
          <w:sz w:val="20"/>
        </w:rPr>
      </w:pPr>
      <w:r>
        <w:rPr>
          <w:sz w:val="20"/>
        </w:rPr>
        <w:t>4.5.1. Состав системы управления и требования, предъявляемые к ней</w:t>
      </w:r>
    </w:p>
    <w:p>
      <w:pPr>
        <w:pStyle w:val="Normal1"/>
        <w:spacing w:before="40" w:after="0"/>
        <w:ind w:firstLine="320"/>
        <w:jc w:val="both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0"/>
        </w:rPr>
        <w:t>Системой управления самолетом называют совокуп</w:t>
        <w:softHyphen/>
        <w:t>ность устройств, обеспечивающих управление движени</w:t>
        <w:softHyphen/>
        <w:t>ем самолета, работой двигателя и различными агрега</w:t>
        <w:softHyphen/>
        <w:t>тами.</w:t>
      </w:r>
    </w:p>
    <w:p>
      <w:pPr>
        <w:pStyle w:val="Normal1"/>
        <w:ind w:firstLine="320"/>
        <w:jc w:val="both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0"/>
        </w:rPr>
        <w:t>В данной главе внимание акцентировано на основном управлении, то есть управлении рулевыми поверхностя</w:t>
        <w:softHyphen/>
        <w:t>ми самолета: рулем высоты, рулем направления, элеронами (интерцепторами).</w:t>
      </w:r>
    </w:p>
    <w:p>
      <w:pPr>
        <w:pStyle w:val="Normal1"/>
        <w:ind w:firstLine="320"/>
        <w:jc w:val="both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0"/>
        </w:rPr>
        <w:t>В систему основного управления СЛС входят:</w:t>
      </w:r>
    </w:p>
    <w:p>
      <w:pPr>
        <w:pStyle w:val="Normal1"/>
        <w:ind w:firstLine="320"/>
        <w:jc w:val="both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0"/>
        </w:rPr>
        <w:t>а) командные рычаги управления (КРУ), на которые непосредственно воздействует летчик для управления положением самолета;</w:t>
      </w:r>
    </w:p>
    <w:p>
      <w:pPr>
        <w:pStyle w:val="Normal1"/>
        <w:ind w:firstLine="320"/>
        <w:jc w:val="both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0"/>
        </w:rPr>
        <w:t>б) проводка управления, соединяющая КРУ с управ</w:t>
        <w:softHyphen/>
        <w:t>ляющими поверхностями;</w:t>
      </w:r>
    </w:p>
    <w:p>
      <w:pPr>
        <w:pStyle w:val="Normal1"/>
        <w:ind w:firstLine="280"/>
        <w:jc w:val="both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0"/>
        </w:rPr>
        <w:t>в) устройства загрузки КРУ и балансировки усилий на рулевых поверхностях.</w:t>
      </w:r>
    </w:p>
    <w:p>
      <w:pPr>
        <w:pStyle w:val="Normal1"/>
        <w:ind w:firstLine="280"/>
        <w:jc w:val="both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0"/>
        </w:rPr>
        <w:t>Основное управление разделяется на две практиче</w:t>
        <w:softHyphen/>
        <w:t>ски независимые системы — ручное управление и нож</w:t>
        <w:softHyphen/>
        <w:t>ное управление.</w:t>
      </w:r>
    </w:p>
    <w:p>
      <w:pPr>
        <w:pStyle w:val="Normal1"/>
        <w:ind w:firstLine="280"/>
        <w:jc w:val="both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0"/>
        </w:rPr>
        <w:t>Ручное управление включает управление рулем вы</w:t>
        <w:softHyphen/>
        <w:t>соты и элеронами (интерцепторами), осуществляемое с помощью ручки, расположенной в кабине. Ножное уп</w:t>
        <w:softHyphen/>
        <w:t>равление предназначено для воздействия на руль на</w:t>
        <w:softHyphen/>
        <w:t>правления и осуществляется с помощью педального ме</w:t>
        <w:softHyphen/>
        <w:t>ханизма.</w:t>
      </w:r>
    </w:p>
    <w:p>
      <w:pPr>
        <w:pStyle w:val="Normal1"/>
        <w:ind w:firstLine="280"/>
        <w:jc w:val="both"/>
        <w:rPr>
          <w:rFonts w:ascii="Times New Roman" w:hAnsi="Times New Roman" w:cs="Times New Roman"/>
          <w:b w:val="false"/>
          <w:b w:val="false"/>
          <w:sz w:val="20"/>
          <w:lang w:val="en-US"/>
        </w:rPr>
      </w:pPr>
      <w:r>
        <w:rPr>
          <w:rFonts w:cs="Times New Roman" w:ascii="Times New Roman" w:hAnsi="Times New Roman"/>
          <w:b w:val="false"/>
          <w:sz w:val="20"/>
        </w:rPr>
        <w:t>Система управления должна удовлетворять ряду важ</w:t>
        <w:softHyphen/>
        <w:t>ных требований:</w:t>
      </w:r>
    </w:p>
    <w:p>
      <w:pPr>
        <w:pStyle w:val="Normal1"/>
        <w:ind w:firstLine="284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1. При управлении самолетом движения рук и ног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летчика должны соответствовать естественным рефлек</w:t>
        <w:softHyphen/>
        <w:t>сам человека при сохранении равновесия. То есть при движении ручки вперед (от себя) руль высоты должен отклоняться вниз, а самолет опускать нос. При дви</w:t>
        <w:softHyphen/>
        <w:t>жении ручки назад (на себя) руль высоты должен от</w:t>
        <w:softHyphen/>
        <w:t>клоняться вверх, а самолет — переходить на кабриро</w:t>
        <w:softHyphen/>
        <w:t>вание. Движение ручки направо должно вызывать пра</w:t>
        <w:softHyphen/>
        <w:t>вый, а движение ручки влево — левый крен самолета.</w:t>
      </w:r>
    </w:p>
    <w:p>
      <w:pPr>
        <w:pStyle w:val="Normal1"/>
        <w:ind w:firstLine="3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2. При отклонении КРУ усилия на них должны воз</w:t>
        <w:softHyphen/>
        <w:t>растать плавно и всегда быть направленными в сторо</w:t>
        <w:softHyphen/>
        <w:t>ну, противоположную отклонению, а величина этих уси</w:t>
        <w:softHyphen/>
        <w:t>лий на всех режимах полета должна находиться в пре</w:t>
        <w:softHyphen/>
        <w:t>делах:</w:t>
      </w:r>
    </w:p>
    <w:p>
      <w:pPr>
        <w:pStyle w:val="Normal1"/>
        <w:ind w:firstLine="32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по тангажу—от 2,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5 до 25 кгс;</w:t>
      </w:r>
    </w:p>
    <w:p>
      <w:pPr>
        <w:pStyle w:val="Normal1"/>
        <w:ind w:firstLine="32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по крену—от 1,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5 до 15 кгс;</w:t>
      </w:r>
    </w:p>
    <w:p>
      <w:pPr>
        <w:pStyle w:val="Normal1"/>
        <w:ind w:firstLine="3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по курсу — от 3 до 50 кгс.</w:t>
      </w:r>
    </w:p>
    <w:p>
      <w:pPr>
        <w:pStyle w:val="Normal1"/>
        <w:ind w:firstLine="30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3. Должна быть обеспечена полная независимость управления, то есть отклонение руля высоты не должно вызывать отклонения элеронов и наоборот.</w:t>
      </w:r>
    </w:p>
    <w:p>
      <w:pPr>
        <w:pStyle w:val="Normal1"/>
        <w:ind w:firstLine="30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4. Необходимо согласование углов отклонения ру</w:t>
        <w:softHyphen/>
        <w:t>левых поверхностей и КРУ. При этом углы отклонения рулевых поверхностей должны обеспечивать возможность полета на всех полетных и посадочных режимах, а отклонения КРУ должны быть ограничены жесткими упо</w:t>
        <w:softHyphen/>
        <w:t>рами.</w:t>
      </w:r>
    </w:p>
    <w:p>
      <w:pPr>
        <w:pStyle w:val="Normal1"/>
        <w:ind w:firstLine="30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5. Все сочленения и механизмы управления должны быть доступны для осмотра и обслуживания.</w:t>
      </w:r>
    </w:p>
    <w:p>
      <w:pPr>
        <w:pStyle w:val="Normal1"/>
        <w:ind w:firstLine="30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Углы отклонения командных рычагов и величины их перемещения желательно выбирать в соответствии с п. 2.2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3.</w:t>
      </w:r>
    </w:p>
    <w:p>
      <w:pPr>
        <w:pStyle w:val="Normal1"/>
        <w:spacing w:before="100" w:after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4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5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2. Командные рычаги управления самолетом</w:t>
      </w:r>
    </w:p>
    <w:p>
      <w:pPr>
        <w:pStyle w:val="Normal1"/>
        <w:spacing w:before="40" w:after="0"/>
        <w:ind w:firstLine="30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Командные рычаги системы управления устанавлива</w:t>
        <w:softHyphen/>
        <w:t>ются в кабине и включают в себя узел ручного и узел ножного управления.</w:t>
      </w:r>
    </w:p>
    <w:p>
      <w:pPr>
        <w:pStyle w:val="Normal1"/>
        <w:ind w:firstLine="30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Узел ручного управления представляет собой механизм, состоящий из ручки управления, вала, тяг, кача</w:t>
        <w:softHyphen/>
        <w:t>лок и кронштейнов крепления.</w:t>
      </w:r>
    </w:p>
    <w:p>
      <w:pPr>
        <w:pStyle w:val="Normal1"/>
        <w:ind w:firstLine="30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Ручка управления представляет собой рычаг, имею</w:t>
        <w:softHyphen/>
        <w:t>щий две степени свободы. Это позволяет ей отклоняться вперед-назад при управлении рулем высоты и вправо-влево при управлении элеронами или интерцепторами.</w:t>
      </w:r>
    </w:p>
    <w:p>
      <w:pPr>
        <w:pStyle w:val="Normal1"/>
        <w:ind w:firstLine="284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Схемы узлов ручного управления, показанные на рис. 4,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 xml:space="preserve">20, </w:t>
      </w:r>
      <w:r>
        <w:rPr>
          <w:rFonts w:cs="Times New Roman" w:ascii="Times New Roman" w:hAnsi="Times New Roman"/>
          <w:b w:val="false"/>
          <w:i/>
          <w:sz w:val="20"/>
        </w:rPr>
        <w:t>б, в,</w:t>
      </w:r>
      <w:r>
        <w:rPr>
          <w:rFonts w:cs="Times New Roman" w:ascii="Times New Roman" w:hAnsi="Times New Roman"/>
          <w:b w:val="false"/>
          <w:sz w:val="20"/>
        </w:rPr>
        <w:t xml:space="preserve"> хорошо сочетаются с жесткой, а узел, по казанный на рис. 4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20, а,—с гибкой или смешанной про</w:t>
        <w:softHyphen/>
        <w:t>водками управления.</w:t>
      </w:r>
    </w:p>
    <w:p>
      <w:pPr>
        <w:pStyle w:val="Normal1"/>
        <w:ind w:firstLine="3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Независимо от конструктивного исполнения узла для выполнения требования независимости управления не</w:t>
        <w:softHyphen/>
        <w:t>обходимо, чтобы точка «А» подсоединения качалки про</w:t>
        <w:softHyphen/>
        <w:t>водки системы управления 7 находилась на продолжении оси, относительно которой поворачивается вилка ручки.</w:t>
      </w:r>
    </w:p>
    <w:p>
      <w:pPr>
        <w:pStyle w:val="Normal1"/>
        <w:ind w:firstLine="3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В каждом из рассмотренных узлов кроме ручки 1, вилки </w:t>
      </w:r>
      <w:r>
        <w:rPr>
          <w:rFonts w:cs="Times New Roman" w:ascii="Times New Roman" w:hAnsi="Times New Roman"/>
          <w:b w:val="false"/>
          <w:i/>
          <w:sz w:val="20"/>
        </w:rPr>
        <w:t>2,</w:t>
      </w:r>
      <w:r>
        <w:rPr>
          <w:rFonts w:cs="Times New Roman" w:ascii="Times New Roman" w:hAnsi="Times New Roman"/>
          <w:b w:val="false"/>
          <w:sz w:val="20"/>
        </w:rPr>
        <w:t xml:space="preserve"> вала 3, тяги </w:t>
      </w:r>
      <w:r>
        <w:rPr>
          <w:rFonts w:cs="Times New Roman" w:ascii="Times New Roman" w:hAnsi="Times New Roman"/>
          <w:b w:val="false"/>
          <w:i/>
          <w:sz w:val="20"/>
        </w:rPr>
        <w:t>4</w:t>
      </w:r>
      <w:r>
        <w:rPr>
          <w:rFonts w:cs="Times New Roman" w:ascii="Times New Roman" w:hAnsi="Times New Roman"/>
          <w:b w:val="false"/>
          <w:sz w:val="20"/>
        </w:rPr>
        <w:t xml:space="preserve"> и качалок 6 и 7 должно устанав</w:t>
        <w:softHyphen/>
        <w:t>ливаться шарнирное звено 5, обеспечивающее возмож</w:t>
        <w:softHyphen/>
        <w:t xml:space="preserve">ность поворота одного из наконечников тяги </w:t>
      </w:r>
      <w:r>
        <w:rPr>
          <w:rFonts w:cs="Times New Roman" w:ascii="Times New Roman" w:hAnsi="Times New Roman"/>
          <w:b w:val="false"/>
          <w:i/>
          <w:sz w:val="20"/>
        </w:rPr>
        <w:t>4.</w:t>
      </w:r>
    </w:p>
    <w:p>
      <w:pPr>
        <w:pStyle w:val="Normal1"/>
        <w:ind w:firstLine="32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Управление рулем направления на СЛС чаще всего осуществляется от педалей, отклоняемых ступнями, простых конструктивно и удобных эргонометрически. На рис. 4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 xml:space="preserve">21, </w:t>
      </w:r>
      <w:r>
        <w:rPr>
          <w:rFonts w:cs="Times New Roman" w:ascii="Times New Roman" w:hAnsi="Times New Roman"/>
          <w:b w:val="false"/>
          <w:i/>
          <w:sz w:val="20"/>
        </w:rPr>
        <w:t>а</w:t>
      </w:r>
      <w:r>
        <w:rPr>
          <w:rFonts w:cs="Times New Roman" w:ascii="Times New Roman" w:hAnsi="Times New Roman"/>
          <w:b w:val="false"/>
          <w:sz w:val="20"/>
        </w:rPr>
        <w:t xml:space="preserve"> показана рычажная схема ножного управле</w:t>
        <w:softHyphen/>
        <w:t>ния. Достоинством этой схемы является крайняя прос</w:t>
        <w:softHyphen/>
        <w:t>тота конструкции. Основным недостатком — отсутствие поступательного движения ступней ног при повороте педалей, что быстро утомляет пилота. Этот недостаток уст</w:t>
        <w:softHyphen/>
        <w:t>ранен в более сложной (рис. 4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21, б) рычажно-параллелограммной схеме.</w:t>
      </w:r>
    </w:p>
    <w:p>
      <w:pPr>
        <w:pStyle w:val="Normal1"/>
        <w:ind w:firstLine="3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Регулировка по росту летчика осуществляется за счет смещения педалей относительно направляющих трубок в первой схеме и параллелограммного механиз</w:t>
        <w:softHyphen/>
        <w:t>ма во второй.</w:t>
      </w:r>
    </w:p>
    <w:p>
      <w:pPr>
        <w:pStyle w:val="Normal1"/>
        <w:spacing w:before="140" w:after="0"/>
        <w:jc w:val="both"/>
        <w:rPr/>
      </w:pPr>
      <w:r>
        <w:rPr>
          <w:sz w:val="20"/>
        </w:rPr>
        <w:t>4.</w:t>
      </w:r>
      <w:r>
        <w:rPr>
          <w:sz w:val="20"/>
          <w:lang w:val="en-US"/>
        </w:rPr>
        <w:t xml:space="preserve"> </w:t>
      </w:r>
      <w:r>
        <w:rPr>
          <w:sz w:val="20"/>
        </w:rPr>
        <w:t>5.</w:t>
      </w:r>
      <w:r>
        <w:rPr>
          <w:sz w:val="20"/>
          <w:lang w:val="en-US"/>
        </w:rPr>
        <w:t xml:space="preserve"> </w:t>
      </w:r>
      <w:r>
        <w:rPr>
          <w:sz w:val="20"/>
        </w:rPr>
        <w:t>3. Проводка управления</w:t>
      </w:r>
    </w:p>
    <w:p>
      <w:pPr>
        <w:pStyle w:val="Normal1"/>
        <w:spacing w:before="40" w:after="0"/>
        <w:ind w:firstLine="32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Проводка управления (рис. 4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22) служит для пере</w:t>
        <w:softHyphen/>
        <w:t>дачи перемещений от КРУ до рулевых поверхностей. Она может быть гибкой, жесткой и смешанной.</w:t>
      </w:r>
    </w:p>
    <w:p>
      <w:pPr>
        <w:pStyle w:val="Normal1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Гибкая проводка выполняется в виде двух тросов, проложенных по роликам, установленным в местах изменения направления троса. Концы тросов крепятся к секторам, один из которых расположен у командного рычага управления, другой — на оси рулевой поверх</w:t>
        <w:softHyphen/>
        <w:t>ности. Секторы обеспечивают постоянство натяжения троса, чего не удается достичь непосредственным его присоединением к рычагам и качалкам. Сектор представляет собой часть ролика достаточно большого, но вполне определенного диаметра и предназначен для преобразования вращательного движения вала в посту</w:t>
        <w:softHyphen/>
        <w:t>пательное движение тросов у командных рычагов или поступательного движения тросов во вращательное движение вала рулевой поверхности. Для натяжения тро</w:t>
        <w:softHyphen/>
        <w:t>сов используются соединительные тандеры. Концы тросов запрессовывают в наконечники, имеющие внешнюю резьбу. Муфта тандера свинчивает два наконечника, имеющих резьбу разного направления, позволяя соеди</w:t>
        <w:softHyphen/>
        <w:t>нять трос и регулировать его натяжение.</w:t>
      </w:r>
    </w:p>
    <w:p>
      <w:pPr>
        <w:pStyle w:val="Normal1"/>
        <w:ind w:firstLine="3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Преимуществом гибкой проводки является ее малая масса и удобство компоновки. Недостатком—износ тро</w:t>
        <w:softHyphen/>
        <w:t>сов в местах перегиба на роликах и их вытяжка. Кроме того, тросовая проводка пружинит и вследствие упругой деформации дает на командных рычагах ощущение «уп</w:t>
        <w:softHyphen/>
        <w:t>ругого» люфта, что снижает чувствительность управле</w:t>
        <w:softHyphen/>
        <w:t>ния.</w:t>
      </w:r>
    </w:p>
    <w:p>
      <w:pPr>
        <w:pStyle w:val="Normal1"/>
        <w:ind w:firstLine="3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Гибкая проводка часто используется в каналах уп</w:t>
        <w:softHyphen/>
        <w:t>равления рулем направления и элеронами.</w:t>
      </w:r>
    </w:p>
    <w:p>
      <w:pPr>
        <w:pStyle w:val="TextBody"/>
        <w:rPr>
          <w:lang w:val="en-US"/>
        </w:rPr>
      </w:pPr>
      <w:r>
        <w:rPr/>
        <w:t>Жесткая проводка управления обычно выполняется из тонкостенных дюралевых труб, называемых тягами. В местах сочленения тяг устанавливаются качалки. Эта проводка по сравнению с гибкой более удобна в экс</w:t>
        <w:softHyphen/>
        <w:t>плуатации, обеспечивает большую чувствительность управления, но имеет большую массу и часто требует увеличения площади сечения фюзеляжа в районе ка</w:t>
        <w:softHyphen/>
        <w:t>бины.</w:t>
      </w:r>
    </w:p>
    <w:p>
      <w:pPr>
        <w:pStyle w:val="Normal1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Жесткая проводка на СЛС чаще всего используется в канале управления рулем высоты.</w:t>
      </w:r>
    </w:p>
    <w:p>
      <w:pPr>
        <w:pStyle w:val="Normal1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Смешанная проводка представляет собой оптималь</w:t>
        <w:softHyphen/>
        <w:t>ное сочетание жесткой и гибкой проводки. Возле ко</w:t>
        <w:softHyphen/>
        <w:t>мандных рычагов и при подходе к рулям проводка обычно выполняется из жестких тяг, а в промежутках, особенно на прямых и длинных участках, прокладываются тросы.</w:t>
      </w:r>
    </w:p>
    <w:p>
      <w:pPr>
        <w:pStyle w:val="Normal1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В местах перехода жесткой проводки в тросовую и обратно обязательно устанавливаются секторы. Исключение могут составлять случаи, когда фигура, образован</w:t>
        <w:softHyphen/>
        <w:t>ная тросами и качалками, независимо от угла отклоне</w:t>
        <w:softHyphen/>
        <w:t>ния КРУ, является параллелограммом. Это возможно только в том случае, когда обе качалки стоят в одной плоскости, а их плечи равны.</w:t>
      </w:r>
    </w:p>
    <w:p>
      <w:pPr>
        <w:pStyle w:val="Normal1"/>
        <w:spacing w:before="120" w:after="0"/>
        <w:jc w:val="both"/>
        <w:rPr/>
      </w:pPr>
      <w:r>
        <w:rPr>
          <w:sz w:val="20"/>
        </w:rPr>
        <w:t>4.</w:t>
      </w:r>
      <w:r>
        <w:rPr>
          <w:sz w:val="20"/>
          <w:lang w:val="en-US"/>
        </w:rPr>
        <w:t xml:space="preserve"> </w:t>
      </w:r>
      <w:r>
        <w:rPr>
          <w:sz w:val="20"/>
        </w:rPr>
        <w:t>5.</w:t>
      </w:r>
      <w:r>
        <w:rPr>
          <w:sz w:val="20"/>
          <w:lang w:val="en-US"/>
        </w:rPr>
        <w:t xml:space="preserve"> </w:t>
      </w:r>
      <w:r>
        <w:rPr>
          <w:sz w:val="20"/>
        </w:rPr>
        <w:t>4. Проектирование системы управления</w:t>
      </w:r>
    </w:p>
    <w:p>
      <w:pPr>
        <w:pStyle w:val="Normal1"/>
        <w:spacing w:before="40" w:after="0"/>
        <w:ind w:firstLine="3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Проектирование системы управления необходимо начинать с выбора типа проводки. Для управления рулем высоты, как наиболее ответственным элементом системы управления, от которого в первую очередь зависит безопасность полетов, лучше использовать жесткую про</w:t>
        <w:softHyphen/>
        <w:t>водку. Она, естественно, будет иметь несколько большую массу, чем гибкая, но в то же время будет лишена недостатков, присущих последней. Проводка управления элеронами может быть жёсткой, тросовой или смешанной. Проводку управления рулем направления лучше выполнять гибкой.</w:t>
      </w:r>
    </w:p>
    <w:p>
      <w:pPr>
        <w:pStyle w:val="TextBody"/>
        <w:rPr>
          <w:lang w:val="en-US"/>
        </w:rPr>
      </w:pPr>
      <w:r>
        <w:rPr/>
        <w:t>Указанные рекомендации не могут быть универсаль</w:t>
        <w:softHyphen/>
        <w:t>ными и в каждом конкретном случае для выбора типа проводки необходимо учитывать всю совокупность факторов. Так, например, при двухбалочной схеме самолета в канале управления рулем высоты более выгодной мо</w:t>
        <w:softHyphen/>
        <w:t>жет оказаться гибкая дублирующая проводка, тросы которой разветвляются около кабины и, дублируя друг друга, проходят в двух балках. В этом случае по кон</w:t>
        <w:softHyphen/>
        <w:t>цевым нервюрам руля высоты целесообразно установить два сектора, каждый из которых (рис. 4.</w:t>
      </w:r>
      <w:r>
        <w:rPr>
          <w:lang w:val="en-US"/>
        </w:rPr>
        <w:t xml:space="preserve"> </w:t>
      </w:r>
      <w:r>
        <w:rPr/>
        <w:t>23, а) выпол</w:t>
        <w:softHyphen/>
        <w:t>нен заодно с узлом подвески. Данный узел (рис. 4.</w:t>
      </w:r>
      <w:r>
        <w:rPr>
          <w:lang w:val="en-US"/>
        </w:rPr>
        <w:t xml:space="preserve"> </w:t>
      </w:r>
      <w:r>
        <w:rPr/>
        <w:t xml:space="preserve">23, б) включает в себя втулку </w:t>
      </w:r>
      <w:r>
        <w:rPr>
          <w:i/>
        </w:rPr>
        <w:t>5,</w:t>
      </w:r>
      <w:r>
        <w:rPr/>
        <w:t xml:space="preserve"> сектор 1, пластину быстро</w:t>
        <w:softHyphen/>
        <w:t xml:space="preserve">съемного узла </w:t>
      </w:r>
      <w:r>
        <w:rPr>
          <w:i/>
        </w:rPr>
        <w:t>3</w:t>
      </w:r>
      <w:r>
        <w:rPr/>
        <w:t xml:space="preserve"> с прикрепленной к ней втулкой 2 шари</w:t>
        <w:softHyphen/>
        <w:t>кового подшипника 4. При таком расположении секторов тросы проводки управления не будут загружать ось руля высоты изгибающим моментом.</w:t>
      </w:r>
    </w:p>
    <w:p>
      <w:pPr>
        <w:pStyle w:val="Normal1"/>
        <w:ind w:firstLine="284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Узел ручки управления выбирается из рекомендуемых (рис. 4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20) схем, в зависимости от типа проводки в канале управления элеронами и технологических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соображений. Если для канала крена выбрана гибкая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проводка, то целесообразно использовать узел, показанный на рис. 4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20, а, при жесткой проводке — один из двух других, представленных на данном рисунке.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Узел ножного управления выбирается в зависимости от назначения СЛС, продолжительности его полета и т. п. Если переднее колесо управляемое, то во многих случаях целесообразно совместить узел ножного управ</w:t>
        <w:softHyphen/>
        <w:t>ления с узлом разворота переднего колеса. Примером такого совмещения может служить узел, показанный на рис. 4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24,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 xml:space="preserve">а. Он состоит из кронштейна </w:t>
      </w:r>
      <w:r>
        <w:rPr>
          <w:rFonts w:cs="Times New Roman" w:ascii="Times New Roman" w:hAnsi="Times New Roman"/>
          <w:b w:val="false"/>
          <w:i/>
          <w:sz w:val="20"/>
        </w:rPr>
        <w:t>2</w:t>
      </w:r>
      <w:r>
        <w:rPr>
          <w:rFonts w:cs="Times New Roman" w:ascii="Times New Roman" w:hAnsi="Times New Roman"/>
          <w:b w:val="false"/>
          <w:sz w:val="20"/>
        </w:rPr>
        <w:t xml:space="preserve"> с двумя подшипниками 1, в которых свободно вращается вал </w:t>
      </w:r>
      <w:r>
        <w:rPr>
          <w:rFonts w:cs="Times New Roman" w:ascii="Times New Roman" w:hAnsi="Times New Roman"/>
          <w:b w:val="false"/>
          <w:i/>
          <w:sz w:val="20"/>
        </w:rPr>
        <w:t>6</w:t>
      </w:r>
      <w:r>
        <w:rPr>
          <w:rFonts w:cs="Times New Roman" w:ascii="Times New Roman" w:hAnsi="Times New Roman"/>
          <w:b w:val="false"/>
          <w:sz w:val="20"/>
        </w:rPr>
        <w:t xml:space="preserve"> с вилкой колеса </w:t>
      </w:r>
      <w:r>
        <w:rPr>
          <w:rFonts w:cs="Times New Roman" w:ascii="Times New Roman" w:hAnsi="Times New Roman"/>
          <w:b w:val="false"/>
          <w:i/>
          <w:sz w:val="20"/>
        </w:rPr>
        <w:t>9</w:t>
      </w:r>
      <w:r>
        <w:rPr>
          <w:rFonts w:cs="Times New Roman" w:ascii="Times New Roman" w:hAnsi="Times New Roman"/>
          <w:b w:val="false"/>
          <w:sz w:val="20"/>
        </w:rPr>
        <w:t xml:space="preserve"> и сектором </w:t>
      </w:r>
      <w:r>
        <w:rPr>
          <w:rFonts w:cs="Times New Roman" w:ascii="Times New Roman" w:hAnsi="Times New Roman"/>
          <w:b w:val="false"/>
          <w:i/>
          <w:sz w:val="20"/>
        </w:rPr>
        <w:t>8.</w:t>
      </w:r>
      <w:r>
        <w:rPr>
          <w:rFonts w:cs="Times New Roman" w:ascii="Times New Roman" w:hAnsi="Times New Roman"/>
          <w:b w:val="false"/>
          <w:sz w:val="20"/>
        </w:rPr>
        <w:t xml:space="preserve"> На этом же валу на под</w:t>
        <w:softHyphen/>
        <w:t xml:space="preserve">шипнике </w:t>
      </w:r>
      <w:r>
        <w:rPr>
          <w:rFonts w:cs="Times New Roman" w:ascii="Times New Roman" w:hAnsi="Times New Roman"/>
          <w:b w:val="false"/>
          <w:i/>
          <w:sz w:val="20"/>
        </w:rPr>
        <w:t>10</w:t>
      </w:r>
      <w:r>
        <w:rPr>
          <w:rFonts w:cs="Times New Roman" w:ascii="Times New Roman" w:hAnsi="Times New Roman"/>
          <w:b w:val="false"/>
          <w:sz w:val="20"/>
        </w:rPr>
        <w:t xml:space="preserve"> свободно посажен сектор 7 с педалями 5. Секторы 7 и </w:t>
      </w:r>
      <w:r>
        <w:rPr>
          <w:rFonts w:cs="Times New Roman" w:ascii="Times New Roman" w:hAnsi="Times New Roman"/>
          <w:b w:val="false"/>
          <w:i/>
          <w:sz w:val="20"/>
        </w:rPr>
        <w:t>8</w:t>
      </w:r>
      <w:r>
        <w:rPr>
          <w:rFonts w:cs="Times New Roman" w:ascii="Times New Roman" w:hAnsi="Times New Roman"/>
          <w:b w:val="false"/>
          <w:sz w:val="20"/>
        </w:rPr>
        <w:t xml:space="preserve"> кинематически связаны между собой двумя тросами, переброшенными через ролики </w:t>
      </w:r>
      <w:r>
        <w:rPr>
          <w:rFonts w:cs="Times New Roman" w:ascii="Times New Roman" w:hAnsi="Times New Roman"/>
          <w:b w:val="false"/>
          <w:i/>
          <w:sz w:val="20"/>
        </w:rPr>
        <w:t>3,</w:t>
      </w:r>
      <w:r>
        <w:rPr>
          <w:rFonts w:cs="Times New Roman" w:ascii="Times New Roman" w:hAnsi="Times New Roman"/>
          <w:b w:val="false"/>
          <w:sz w:val="20"/>
        </w:rPr>
        <w:t xml:space="preserve"> 4. Вы</w:t>
        <w:softHyphen/>
        <w:t xml:space="preserve">годно тросы заменить резиновыми шнурами. В этом случае существенно смягчатся толчки, передаваемые с переднего колеса на руль направления при движении по неровному грунту. При отклонении педалей в ту или другую сторону сектор 7 вместе с валом </w:t>
      </w:r>
      <w:r>
        <w:rPr>
          <w:rFonts w:cs="Times New Roman" w:ascii="Times New Roman" w:hAnsi="Times New Roman"/>
          <w:b w:val="false"/>
          <w:i/>
          <w:sz w:val="20"/>
        </w:rPr>
        <w:t>6</w:t>
      </w:r>
      <w:r>
        <w:rPr>
          <w:rFonts w:cs="Times New Roman" w:ascii="Times New Roman" w:hAnsi="Times New Roman"/>
          <w:b w:val="false"/>
          <w:sz w:val="20"/>
        </w:rPr>
        <w:t xml:space="preserve"> и вил</w:t>
        <w:softHyphen/>
        <w:t xml:space="preserve">кой </w:t>
      </w:r>
      <w:r>
        <w:rPr>
          <w:rFonts w:cs="Times New Roman" w:ascii="Times New Roman" w:hAnsi="Times New Roman"/>
          <w:b w:val="false"/>
          <w:i/>
          <w:sz w:val="20"/>
        </w:rPr>
        <w:t>9</w:t>
      </w:r>
      <w:r>
        <w:rPr>
          <w:rFonts w:cs="Times New Roman" w:ascii="Times New Roman" w:hAnsi="Times New Roman"/>
          <w:b w:val="false"/>
          <w:sz w:val="20"/>
        </w:rPr>
        <w:t xml:space="preserve"> будут разворачивать и колесо, но в противополож</w:t>
        <w:softHyphen/>
        <w:t>ную педалям сторону.</w:t>
      </w:r>
    </w:p>
    <w:p>
      <w:pPr>
        <w:pStyle w:val="Normal1"/>
        <w:ind w:firstLine="32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Недостатком данного узла, как и узла с парой шес</w:t>
        <w:softHyphen/>
        <w:t>терен, кинематика которого показана на рис. 4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24, б, является то, что углы разворота колеса при заданном отклонении педалей, выбираются при проектировании равными 10..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15° и не могут быть изменены в процессе эксплуатации. Такие углы разворота колеса являются чрезмерно большими для режима взлета и посадки и малыми для режима руления.</w:t>
      </w:r>
    </w:p>
    <w:p>
      <w:pPr>
        <w:pStyle w:val="Normal1"/>
        <w:ind w:firstLine="32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Указанный недостаток полностью устранен в узле, схема которого показана на рис. 4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 xml:space="preserve">24, </w:t>
      </w:r>
      <w:r>
        <w:rPr>
          <w:rFonts w:cs="Times New Roman" w:ascii="Times New Roman" w:hAnsi="Times New Roman"/>
          <w:b w:val="false"/>
          <w:i/>
          <w:sz w:val="20"/>
        </w:rPr>
        <w:t>в,</w:t>
      </w:r>
      <w:r>
        <w:rPr>
          <w:rFonts w:cs="Times New Roman" w:ascii="Times New Roman" w:hAnsi="Times New Roman"/>
          <w:b w:val="false"/>
          <w:sz w:val="20"/>
        </w:rPr>
        <w:t xml:space="preserve"> за счет уста</w:t>
        <w:softHyphen/>
        <w:t>новки двух пар шестерен с разным передаточным отно</w:t>
        <w:softHyphen/>
        <w:t>шением. Передаточное отношение может быть измене</w:t>
        <w:softHyphen/>
        <w:t>но пилотом за счет перемещения по шлицам вверх или вниз блока шестерен, связанных с педальным механизмом. Углы разворота выбираются в пределах 5..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10° на режиме взлета и посадки, 15..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30°—на режиме руления.</w:t>
      </w:r>
    </w:p>
    <w:p>
      <w:pPr>
        <w:pStyle w:val="Normal1"/>
        <w:ind w:firstLine="3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Более простой в изготовлении по сравнению с рас</w:t>
        <w:softHyphen/>
        <w:t>смотренными выше схемами может быть рычажная ки</w:t>
        <w:softHyphen/>
        <w:t>нематика, широко используемая конструкторами-любителями.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При больших удлинениях крыла большое удлинение имеют и элероны и их необходимо выполнять разрез</w:t>
        <w:softHyphen/>
        <w:t>ными, то есть состоящими из двух секций. В этом слу</w:t>
        <w:softHyphen/>
        <w:t>чае в канале управления элеронами более выгодно ис</w:t>
        <w:softHyphen/>
        <w:t>пользовать тросовую проводку, подводя ее к сектору, расположенному примерно посредине элерона. Сектор целесообразно крепить к узлу подвески, который одновременно является и карданным соединением осей двух частей элерона. Общий вид узла и его чертеж пред</w:t>
        <w:softHyphen/>
        <w:t>ставлены на рис. 4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 xml:space="preserve">25. Оба вала (1 и </w:t>
      </w:r>
      <w:r>
        <w:rPr>
          <w:rFonts w:cs="Times New Roman" w:ascii="Times New Roman" w:hAnsi="Times New Roman"/>
          <w:b w:val="false"/>
          <w:i/>
          <w:sz w:val="20"/>
        </w:rPr>
        <w:t>9)</w:t>
      </w:r>
      <w:r>
        <w:rPr>
          <w:rFonts w:cs="Times New Roman" w:ascii="Times New Roman" w:hAnsi="Times New Roman"/>
          <w:b w:val="false"/>
          <w:sz w:val="20"/>
        </w:rPr>
        <w:t xml:space="preserve"> секций элерона вместе с сектором 7 свободно поворачиваются в подшипнике </w:t>
      </w:r>
      <w:r>
        <w:rPr>
          <w:rFonts w:cs="Times New Roman" w:ascii="Times New Roman" w:hAnsi="Times New Roman"/>
          <w:b w:val="false"/>
          <w:i/>
          <w:sz w:val="20"/>
        </w:rPr>
        <w:t>4,</w:t>
      </w:r>
      <w:r>
        <w:rPr>
          <w:rFonts w:cs="Times New Roman" w:ascii="Times New Roman" w:hAnsi="Times New Roman"/>
          <w:b w:val="false"/>
          <w:sz w:val="20"/>
        </w:rPr>
        <w:t xml:space="preserve"> закрепленном шайбой </w:t>
      </w:r>
      <w:r>
        <w:rPr>
          <w:rFonts w:cs="Times New Roman" w:ascii="Times New Roman" w:hAnsi="Times New Roman"/>
          <w:b w:val="false"/>
          <w:i/>
          <w:sz w:val="20"/>
        </w:rPr>
        <w:t>5</w:t>
      </w:r>
      <w:r>
        <w:rPr>
          <w:rFonts w:cs="Times New Roman" w:ascii="Times New Roman" w:hAnsi="Times New Roman"/>
          <w:b w:val="false"/>
          <w:sz w:val="20"/>
        </w:rPr>
        <w:t xml:space="preserve"> в кронштейне </w:t>
      </w:r>
      <w:r>
        <w:rPr>
          <w:rFonts w:cs="Times New Roman" w:ascii="Times New Roman" w:hAnsi="Times New Roman"/>
          <w:b w:val="false"/>
          <w:i/>
          <w:sz w:val="20"/>
        </w:rPr>
        <w:t xml:space="preserve">б. </w:t>
      </w:r>
      <w:r>
        <w:rPr>
          <w:rFonts w:cs="Times New Roman" w:ascii="Times New Roman" w:hAnsi="Times New Roman"/>
          <w:b w:val="false"/>
          <w:sz w:val="20"/>
        </w:rPr>
        <w:t xml:space="preserve">Соединение валов 1 и </w:t>
      </w:r>
      <w:r>
        <w:rPr>
          <w:rFonts w:cs="Times New Roman" w:ascii="Times New Roman" w:hAnsi="Times New Roman"/>
          <w:b w:val="false"/>
          <w:i/>
          <w:sz w:val="20"/>
        </w:rPr>
        <w:t>9</w:t>
      </w:r>
      <w:r>
        <w:rPr>
          <w:rFonts w:cs="Times New Roman" w:ascii="Times New Roman" w:hAnsi="Times New Roman"/>
          <w:b w:val="false"/>
          <w:sz w:val="20"/>
        </w:rPr>
        <w:t xml:space="preserve"> осуществляется посредством втулок 3, </w:t>
      </w:r>
      <w:r>
        <w:rPr>
          <w:rFonts w:cs="Times New Roman" w:ascii="Times New Roman" w:hAnsi="Times New Roman"/>
          <w:b w:val="false"/>
          <w:i/>
          <w:sz w:val="20"/>
        </w:rPr>
        <w:t>8</w:t>
      </w:r>
      <w:r>
        <w:rPr>
          <w:rFonts w:cs="Times New Roman" w:ascii="Times New Roman" w:hAnsi="Times New Roman"/>
          <w:b w:val="false"/>
          <w:sz w:val="20"/>
        </w:rPr>
        <w:t xml:space="preserve"> и штифта 2. Для обеспечения необходимой стрелы прогиба вала между втулками </w:t>
      </w:r>
      <w:r>
        <w:rPr>
          <w:rFonts w:cs="Times New Roman" w:ascii="Times New Roman" w:hAnsi="Times New Roman"/>
          <w:b w:val="false"/>
          <w:i/>
          <w:sz w:val="20"/>
        </w:rPr>
        <w:t>3</w:t>
      </w:r>
      <w:r>
        <w:rPr>
          <w:rFonts w:cs="Times New Roman" w:ascii="Times New Roman" w:hAnsi="Times New Roman"/>
          <w:b w:val="false"/>
          <w:sz w:val="20"/>
        </w:rPr>
        <w:t xml:space="preserve"> и </w:t>
      </w:r>
      <w:r>
        <w:rPr>
          <w:rFonts w:cs="Times New Roman" w:ascii="Times New Roman" w:hAnsi="Times New Roman"/>
          <w:b w:val="false"/>
          <w:i/>
          <w:sz w:val="20"/>
        </w:rPr>
        <w:t>8</w:t>
      </w:r>
      <w:r>
        <w:rPr>
          <w:rFonts w:cs="Times New Roman" w:ascii="Times New Roman" w:hAnsi="Times New Roman"/>
          <w:b w:val="false"/>
          <w:sz w:val="20"/>
        </w:rPr>
        <w:t xml:space="preserve"> имеется зазор, а отверстие под штифт </w:t>
      </w:r>
      <w:r>
        <w:rPr>
          <w:rFonts w:cs="Times New Roman" w:ascii="Times New Roman" w:hAnsi="Times New Roman"/>
          <w:b w:val="false"/>
          <w:i/>
          <w:sz w:val="20"/>
        </w:rPr>
        <w:t>2</w:t>
      </w:r>
      <w:r>
        <w:rPr>
          <w:rFonts w:cs="Times New Roman" w:ascii="Times New Roman" w:hAnsi="Times New Roman"/>
          <w:b w:val="false"/>
          <w:sz w:val="20"/>
        </w:rPr>
        <w:t xml:space="preserve"> имеет форму, обеспечивающую несоосность валов. </w:t>
      </w:r>
    </w:p>
    <w:p>
      <w:pPr>
        <w:pStyle w:val="Normal1"/>
        <w:ind w:firstLine="284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Прокладку жесткой проводки (рис. 4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22) желательно вести стандартными тягами и качалками промышленного производства. При этом можно уменьшать длину тонкостенной трубки тяги; без переделки ее наконечников.</w:t>
      </w:r>
    </w:p>
    <w:p>
      <w:pPr>
        <w:pStyle w:val="Normal1"/>
        <w:ind w:firstLine="32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При прокладке проводки необходимо помнить, что расстояние от тяг или тросовой проводки до неподвижных элементов конструкции должно быть не менее 10..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15 мм.</w:t>
      </w:r>
    </w:p>
    <w:p>
      <w:pPr>
        <w:pStyle w:val="Normal1"/>
        <w:ind w:firstLine="32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При использовании тросовой проводки диаметр троса выбирается по табл. 4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1, исходя из следующих на</w:t>
        <w:softHyphen/>
        <w:t>грузок на командных рычагах:</w:t>
      </w:r>
    </w:p>
    <w:p>
      <w:pPr>
        <w:pStyle w:val="Normal1"/>
        <w:ind w:firstLine="3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по тангажу—65 кгс;</w:t>
      </w:r>
    </w:p>
    <w:p>
      <w:pPr>
        <w:pStyle w:val="Normal1"/>
        <w:ind w:firstLine="32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по крену — 32,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5 кгс;</w:t>
      </w:r>
    </w:p>
    <w:p>
      <w:pPr>
        <w:pStyle w:val="Normal1"/>
        <w:ind w:firstLine="3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по курсу — 90 кгс.</w:t>
      </w:r>
    </w:p>
    <w:p>
      <w:pPr>
        <w:pStyle w:val="Normal1"/>
        <w:ind w:firstLine="3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При расчете диаметра троса необходимо учитывать, что усилия в тросовой проводке будут во столько раз больше, чем на командных рычагах, во сколько раз меньше их перемещение по отношению к точке прило</w:t>
        <w:softHyphen/>
        <w:t>жения силы. Так, например, если при перемещении руч</w:t>
        <w:softHyphen/>
        <w:t>ки управления самолетом на 20 см трос управления элеронами перемещается на 5 см, то расчетное усилие должно равняться 20Х32,5: 5 =130 кгс.</w:t>
      </w:r>
    </w:p>
    <w:p>
      <w:pPr>
        <w:pStyle w:val="Normal1"/>
        <w:ind w:firstLine="32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Следует иметь в виду, что чем больше диаметр тро</w:t>
        <w:softHyphen/>
        <w:t>са будет выбран, тем большим будет и его ресурс. Коэффициент запаса прочности троса выбирается в пре</w:t>
        <w:softHyphen/>
        <w:t>делах 3..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10. В любом случае не следует использовать трос диаметром менее 2,5..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3 мм.</w:t>
      </w:r>
    </w:p>
    <w:p>
      <w:pPr>
        <w:pStyle w:val="TextBody"/>
        <w:ind w:firstLine="284"/>
        <w:rPr/>
      </w:pPr>
      <w:r>
        <w:rPr/>
        <w:t>Тандер под соответствующую нагрузку  выбирается по табл. 4.</w:t>
      </w:r>
      <w:r>
        <w:rPr>
          <w:lang w:val="en-US"/>
        </w:rPr>
        <w:t xml:space="preserve"> </w:t>
      </w:r>
      <w:r>
        <w:rPr/>
        <w:t>2.</w:t>
      </w:r>
    </w:p>
    <w:p>
      <w:pPr>
        <w:pStyle w:val="Normal1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Ролики для тросовой проводки выполняются обычно из дюралюминия или текстолита и всегда устанавливаются так, чтобы их плоскость совпадала с плоскостью изогнутого на данном ролике троса. Желательно, чтобы диаметр ролика равнялся не менее 20 диаметрам проложенного по нему троса. При меньших диаметрах ролика трос сильно перегибается, заершивается и со временем может произойти его разрушение.</w:t>
      </w:r>
    </w:p>
    <w:p>
      <w:pPr>
        <w:pStyle w:val="Normal1"/>
        <w:ind w:firstLine="284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Отдельные ролики к конструкции могут крепиться с помощью двух уголков (рис. 4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 xml:space="preserve">26, </w:t>
      </w:r>
      <w:r>
        <w:rPr>
          <w:rFonts w:cs="Times New Roman" w:ascii="Times New Roman" w:hAnsi="Times New Roman"/>
          <w:b w:val="false"/>
          <w:i/>
          <w:sz w:val="20"/>
        </w:rPr>
        <w:t>а),</w:t>
      </w:r>
      <w:r>
        <w:rPr>
          <w:rFonts w:cs="Times New Roman" w:ascii="Times New Roman" w:hAnsi="Times New Roman"/>
          <w:b w:val="false"/>
          <w:sz w:val="20"/>
        </w:rPr>
        <w:t xml:space="preserve"> выполняющих роль кронштейнов. Более выгодно в весовом отношении устанавливать (рис. 4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 xml:space="preserve">26, </w:t>
      </w:r>
      <w:r>
        <w:rPr>
          <w:rFonts w:cs="Times New Roman" w:ascii="Times New Roman" w:hAnsi="Times New Roman"/>
          <w:b w:val="false"/>
          <w:i/>
          <w:sz w:val="20"/>
        </w:rPr>
        <w:t>б,</w:t>
      </w:r>
      <w:r>
        <w:rPr>
          <w:rFonts w:cs="Times New Roman" w:ascii="Times New Roman" w:hAnsi="Times New Roman"/>
          <w:b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i/>
          <w:sz w:val="20"/>
        </w:rPr>
        <w:t>в,</w:t>
      </w:r>
      <w:r>
        <w:rPr>
          <w:rFonts w:cs="Times New Roman" w:ascii="Times New Roman" w:hAnsi="Times New Roman"/>
          <w:b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i/>
          <w:sz w:val="20"/>
        </w:rPr>
        <w:t>г)</w:t>
      </w:r>
      <w:r>
        <w:rPr>
          <w:rFonts w:cs="Times New Roman" w:ascii="Times New Roman" w:hAnsi="Times New Roman"/>
          <w:b w:val="false"/>
          <w:sz w:val="20"/>
        </w:rPr>
        <w:t xml:space="preserve"> не один, а несколько ро</w:t>
        <w:softHyphen/>
        <w:t>ликов, даже с разных каналов управления, на одном общем кронштейне. На роликах должны быть предохранительные элементы, исключающие соскакивание троса.</w:t>
      </w:r>
    </w:p>
    <w:p>
      <w:pPr>
        <w:pStyle w:val="Normal1"/>
        <w:ind w:firstLine="284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На длинных прямолинейных участках (рис. 4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 xml:space="preserve">22, поз.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 xml:space="preserve">I </w:t>
      </w:r>
      <w:r>
        <w:rPr>
          <w:rFonts w:cs="Times New Roman" w:ascii="Times New Roman" w:hAnsi="Times New Roman"/>
          <w:b w:val="false"/>
          <w:sz w:val="20"/>
        </w:rPr>
        <w:t>) устанавливаются направляющие втулки, выпол</w:t>
        <w:softHyphen/>
        <w:t>ненные из текстолита в виде двух пластин с прорезями под трос. Такие втулки предотвращают провисание и раскачку тросов.</w:t>
      </w:r>
    </w:p>
    <w:p>
      <w:pPr>
        <w:pStyle w:val="Normal1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Для согласования углов отклонения КРУ и управ</w:t>
        <w:softHyphen/>
        <w:t>ляющих поверхностей необходимо, чтобы отношение диа</w:t>
        <w:softHyphen/>
        <w:t>метров секторов, установленных на КРУ, и управляю</w:t>
        <w:softHyphen/>
        <w:t>щей поверхности было обратно пропорциональным их потребным углам отклонения. Пусть, например, угол отклонения ручки управления самолетом в каждую сто</w:t>
        <w:softHyphen/>
        <w:t>рону составляет 15°, потребный угол отклонения элеро</w:t>
        <w:softHyphen/>
        <w:t>нов ±25°. Тогда отношение диаметра сектора элерона к диаметру сектора узла ручного управления должно рав</w:t>
        <w:softHyphen/>
        <w:t>няться 3/5.</w:t>
      </w:r>
    </w:p>
    <w:p>
      <w:pPr>
        <w:pStyle w:val="TextBody"/>
        <w:ind w:firstLine="284"/>
        <w:rPr>
          <w:lang w:val="en-US"/>
        </w:rPr>
      </w:pPr>
      <w:r>
        <w:rPr/>
        <w:t>Совпадение нейтрального положения КРУ с нейт</w:t>
        <w:softHyphen/>
        <w:t>ральным положением рулевых поверхностей обеспечи</w:t>
        <w:softHyphen/>
        <w:t>вается: грубо — за счет подбора длин тросов; точно — за счет тандеров (рис. 4.</w:t>
      </w:r>
      <w:r>
        <w:rPr>
          <w:lang w:val="en-US"/>
        </w:rPr>
        <w:t xml:space="preserve"> </w:t>
      </w:r>
      <w:r>
        <w:rPr/>
        <w:t>22, поз. ///).</w:t>
      </w:r>
    </w:p>
    <w:p>
      <w:pPr>
        <w:pStyle w:val="TextBody"/>
        <w:ind w:firstLine="284"/>
        <w:rPr/>
      </w:pPr>
      <w:r>
        <w:rPr/>
        <w:t>Расчет жесткой проводки можно вести, либо подсчитывая передаточные отношения на качалках, либо аналогично вышеописанному. Только вместо радиуса сек</w:t>
        <w:softHyphen/>
        <w:t>торов подбираются радиусы подсоединения тяг управления к качалкам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b/>
      <w:color w:val="auto"/>
      <w:sz w:val="16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6T21:16:00Z</dcterms:created>
  <dc:creator>sv0011t01</dc:creator>
  <dc:description/>
  <dc:language>en-US</dc:language>
  <cp:lastModifiedBy>sv0011t01</cp:lastModifiedBy>
  <dcterms:modified xsi:type="dcterms:W3CDTF">1999-11-26T21:16:00Z</dcterms:modified>
  <cp:revision>2</cp:revision>
  <dc:subject/>
  <dc:title>4</dc:title>
</cp:coreProperties>
</file>