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  <w:t>3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/>
        <w:t>3. ГЕОМЕТРИЧЕСКИЕ ХАРАКТЕРИСТИКИ СЕЧЕНИЙ</w:t>
      </w:r>
    </w:p>
    <w:p>
      <w:pPr>
        <w:pStyle w:val="Normal1"/>
        <w:spacing w:before="16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Элементарный жизненный опыт убеждает нас в том, что прочность и жесткость конструктивных элементов, выполненных из одного и того же материала, имеющих одинаковую площадь поперечного сечения, но различ</w:t>
        <w:softHyphen/>
        <w:t>ную его форму — различны. Более того, во многих случаях неодинаковыми оказываются прочность и жест</w:t>
        <w:softHyphen/>
        <w:t>кость одного и того же элемента при приложении к не</w:t>
        <w:softHyphen/>
        <w:t>му нагрузок с разных направлений. Для того чтобы убедиться в этом, достаточно попробовать изогнуть школьную линейку, приложив поочередно одинаковую силу в двух взаимно перпендикулярных плоскостях. Исходя из этого, можно сделать вывод, что для получения ми</w:t>
        <w:softHyphen/>
        <w:t>нимальной массы отдельных элементов, частей и всей конструкции в целом очень важно не только правильно выбрать конструкционный материал, но и форму поперечного сечения элементов, работающих на изгиб или кручение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зникла необходимость введения геометрических характеристик поперечных сечений профилей. Такими характеристиками, не зависящими от свойств материала элемента, являются: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севой момент инерци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lineRule="auto" w:line="278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осевой момент сопротивления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i/>
          <w:sz w:val="20"/>
        </w:rPr>
        <w:t>;</w:t>
      </w:r>
    </w:p>
    <w:p>
      <w:pPr>
        <w:pStyle w:val="Normal1"/>
        <w:spacing w:lineRule="auto" w:line="278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олярный момент инерци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b w:val="false"/>
          <w:sz w:val="20"/>
          <w:lang w:val="en-US"/>
        </w:rPr>
        <w:t>;</w:t>
      </w:r>
    </w:p>
    <w:p>
      <w:pPr>
        <w:pStyle w:val="Normal1"/>
        <w:spacing w:before="10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полярный момент сопротивл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Осевой момент инерции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i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 характеризует свойства сечения сопротивляться упругим деформациям при из</w:t>
        <w:softHyphen/>
        <w:t xml:space="preserve">гибе относительно оси </w:t>
      </w:r>
      <w:r>
        <w:rPr>
          <w:rFonts w:cs="Times New Roman" w:ascii="Times New Roman" w:hAnsi="Times New Roman"/>
          <w:b w:val="false"/>
          <w:i/>
          <w:sz w:val="20"/>
        </w:rPr>
        <w:t>х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Осевой момент сопротивл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Wx</w:t>
      </w:r>
      <w:r>
        <w:rPr>
          <w:rFonts w:cs="Times New Roman" w:ascii="Times New Roman" w:hAnsi="Times New Roman"/>
          <w:b w:val="false"/>
          <w:sz w:val="20"/>
        </w:rPr>
        <w:t xml:space="preserve"> характеризует свойства сечения профиля сопротивляться разрушению при его изгибе относительно оси х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Полярные моменты: инерции—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0"/>
        </w:rPr>
        <w:t>р</w:t>
      </w:r>
      <w:r>
        <w:rPr>
          <w:rFonts w:cs="Times New Roman" w:ascii="Times New Roman" w:hAnsi="Times New Roman"/>
          <w:b w:val="false"/>
          <w:sz w:val="20"/>
        </w:rPr>
        <w:t xml:space="preserve"> и сопротивления— </w:t>
      </w:r>
      <w:r>
        <w:rPr>
          <w:rFonts w:cs="Times New Roman" w:ascii="Times New Roman" w:hAnsi="Times New Roman"/>
          <w:b w:val="false"/>
          <w:i/>
          <w:sz w:val="20"/>
        </w:rPr>
        <w:t>Wp</w:t>
      </w:r>
      <w:r>
        <w:rPr>
          <w:rFonts w:cs="Times New Roman" w:ascii="Times New Roman" w:hAnsi="Times New Roman"/>
          <w:b w:val="false"/>
          <w:sz w:val="20"/>
        </w:rPr>
        <w:t xml:space="preserve"> характеризуют свойства сечения противодействовать деформации и разрушению при кручении соответственно.</w:t>
      </w:r>
    </w:p>
    <w:p>
      <w:pPr>
        <w:pStyle w:val="Normal1"/>
        <w:ind w:firstLine="3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рмулы, необходимые для определения моментов сопротивления и моментов инерции наиболее распространенных профилей (рис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), приведены в табл. 3.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21:43:00Z</dcterms:created>
  <dc:creator>sv0011t01</dc:creator>
  <dc:description/>
  <dc:language>en-US</dc:language>
  <cp:lastModifiedBy>sv0011t01</cp:lastModifiedBy>
  <dcterms:modified xsi:type="dcterms:W3CDTF">1999-11-22T22:05:00Z</dcterms:modified>
  <cp:revision>1</cp:revision>
  <dc:subject/>
  <dc:title>3</dc:title>
</cp:coreProperties>
</file>