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/>
      </w:pPr>
      <w:r>
        <w:rPr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sz w:val="20"/>
        </w:rPr>
        <w:t>2. РАСЧЕТ И ПРОЕКТИРОВАНИЕ СВОБОДНОНЕСУЩЕГО КРЫЛА</w:t>
      </w:r>
    </w:p>
    <w:p>
      <w:pPr>
        <w:pStyle w:val="Normal1"/>
        <w:spacing w:before="180" w:after="0"/>
        <w:jc w:val="left"/>
        <w:rPr/>
      </w:pPr>
      <w:r>
        <w:rPr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sz w:val="20"/>
        </w:rPr>
        <w:t>1. Конструкция крыла СЛС</w:t>
      </w:r>
    </w:p>
    <w:p>
      <w:pPr>
        <w:pStyle w:val="Normal1"/>
        <w:spacing w:before="60" w:after="0"/>
        <w:ind w:firstLine="320"/>
        <w:jc w:val="left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езависимо от размеров, схемы и назначения само</w:t>
        <w:softHyphen/>
        <w:t>лета его крыло всегда состоит из каркаса и обшивки.</w:t>
      </w:r>
    </w:p>
    <w:p>
      <w:pPr>
        <w:pStyle w:val="Normal1"/>
        <w:ind w:firstLine="320"/>
        <w:jc w:val="left"/>
        <w:rPr>
          <w:sz w:val="20"/>
        </w:rPr>
      </w:pPr>
      <w:r>
        <w:rPr>
          <w:rFonts w:cs="Times New Roman" w:ascii="Times New Roman" w:hAnsi="Times New Roman"/>
          <w:sz w:val="20"/>
        </w:rPr>
        <w:t>Силовой каркас</w:t>
      </w:r>
      <w:r>
        <w:rPr>
          <w:rFonts w:cs="Times New Roman" w:ascii="Times New Roman" w:hAnsi="Times New Roman"/>
          <w:b w:val="false"/>
          <w:sz w:val="20"/>
        </w:rPr>
        <w:t xml:space="preserve"> включает в себя продольный и по</w:t>
        <w:softHyphen/>
        <w:t>перечный силовые наборы.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  <w:b w:val="false"/>
          <w:sz w:val="20"/>
        </w:rPr>
        <w:t xml:space="preserve">К </w:t>
      </w:r>
      <w:r>
        <w:rPr>
          <w:rFonts w:cs="Times New Roman" w:ascii="Times New Roman" w:hAnsi="Times New Roman"/>
          <w:sz w:val="20"/>
        </w:rPr>
        <w:t>продольному набору</w:t>
      </w:r>
      <w:r>
        <w:rPr>
          <w:rFonts w:cs="Times New Roman" w:ascii="Times New Roman" w:hAnsi="Times New Roman"/>
          <w:b w:val="false"/>
          <w:sz w:val="20"/>
        </w:rPr>
        <w:t xml:space="preserve">  гипотетического  крыл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относятся основной 8 и дополнительный 2 лонжероны, продольные стенки 3 и стрингеры 7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Лонжероном</w:t>
      </w:r>
      <w:r>
        <w:rPr>
          <w:rFonts w:cs="Times New Roman" w:ascii="Times New Roman" w:hAnsi="Times New Roman"/>
          <w:b w:val="false"/>
          <w:sz w:val="20"/>
        </w:rPr>
        <w:t xml:space="preserve"> называется мощный продольный эле</w:t>
        <w:softHyphen/>
        <w:t>мент (балка), воспринимающий изгибающий момент и поперечную силу. В составе замкнутого контура его стенка воспринимает и крутящий момент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Продольной стенкой</w:t>
      </w:r>
      <w:r>
        <w:rPr>
          <w:rFonts w:cs="Times New Roman" w:ascii="Times New Roman" w:hAnsi="Times New Roman"/>
          <w:b w:val="false"/>
          <w:sz w:val="20"/>
        </w:rPr>
        <w:t xml:space="preserve"> будем называть элемент, проло</w:t>
        <w:softHyphen/>
        <w:t>женный вдоль всего размаха крыла или на отдельных его участках и воспринимающий поперечную силу. В не</w:t>
        <w:softHyphen/>
        <w:t>которых случаях стенка может иметь относительно сла</w:t>
        <w:softHyphen/>
        <w:t>бые пояса. Стенки обычно прокладываются в носовой и, чаще, хвостовой частях крыла. Соединяя верхнюю и нижнюю обшивку крыла, стенки совместно с обшивкой обра</w:t>
        <w:softHyphen/>
        <w:t>зуют в поперечном сечении крыла замкнутый контур, который может воспринимать крутящий момент. Про</w:t>
        <w:softHyphen/>
        <w:t>дольные стенки, расположенные в хвостовой части 3, 4, обычно используют для крепления элеронов и механи</w:t>
        <w:softHyphen/>
        <w:t>зации крыла.</w:t>
      </w:r>
    </w:p>
    <w:p>
      <w:pPr>
        <w:pStyle w:val="Normal1"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ингером называют продольный элемент, воспри</w:t>
        <w:softHyphen/>
        <w:t>нимающий местные воздушные нагрузки и подкрепляющий обшивку. Совместно с прилегающей жесткой об</w:t>
        <w:softHyphen/>
        <w:t>шивкой, растяжением-сжатием, он может частично вос</w:t>
        <w:softHyphen/>
        <w:t>принимать и изгибающий момент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К поперечному набору крыла относятся нормальны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типовые) </w:t>
      </w:r>
      <w:r>
        <w:rPr>
          <w:rFonts w:cs="Times New Roman" w:ascii="Times New Roman" w:hAnsi="Times New Roman"/>
          <w:b w:val="false"/>
          <w:i/>
          <w:sz w:val="20"/>
        </w:rPr>
        <w:t>9</w:t>
      </w:r>
      <w:r>
        <w:rPr>
          <w:rFonts w:cs="Times New Roman" w:ascii="Times New Roman" w:hAnsi="Times New Roman"/>
          <w:b w:val="false"/>
          <w:sz w:val="20"/>
        </w:rPr>
        <w:t xml:space="preserve"> и силовые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нервюры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Нормальные нервюры</w:t>
      </w:r>
      <w:r>
        <w:rPr>
          <w:rFonts w:cs="Times New Roman" w:ascii="Times New Roman" w:hAnsi="Times New Roman"/>
          <w:b w:val="false"/>
          <w:sz w:val="20"/>
        </w:rPr>
        <w:t xml:space="preserve"> представляют собой тонкостен</w:t>
        <w:softHyphen/>
        <w:t>ные балки со слабыми поясами. Они сохраняют задан</w:t>
        <w:softHyphen/>
        <w:t>ную форму профиля крыла и передают местные воздуш</w:t>
        <w:softHyphen/>
        <w:t>ные нагрузки со стрингеров и обшивки на лонжероны и стенки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Силовые нервюры</w:t>
      </w:r>
      <w:r>
        <w:rPr>
          <w:rFonts w:cs="Times New Roman" w:ascii="Times New Roman" w:hAnsi="Times New Roman"/>
          <w:b w:val="false"/>
          <w:sz w:val="20"/>
        </w:rPr>
        <w:t xml:space="preserve"> предназначены для восприятия сосредоточенных сил и моментов от элеронов, механизации крыла, других агрегатов, крепящихся к крылу, и передачи их на основные силовые элементы крыла. Си</w:t>
        <w:softHyphen/>
        <w:t>ловые нервюры, выполняя функции и нормальных нер</w:t>
        <w:softHyphen/>
        <w:t>вюр, загружают замкнутый контур обшивки крыла по</w:t>
        <w:softHyphen/>
        <w:t>током касательных напряжений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Обшивка</w:t>
      </w:r>
      <w:r>
        <w:rPr>
          <w:rFonts w:cs="Times New Roman" w:ascii="Times New Roman" w:hAnsi="Times New Roman"/>
          <w:b w:val="false"/>
          <w:sz w:val="20"/>
        </w:rPr>
        <w:t xml:space="preserve"> придает крылу заданную форму, непосредственно воспринимает воздушную нагрузку и передает ее на стрингеры и нервюры. Она может быть как жесткой, так и мягкой. Жесткая обшивка, в составе замк</w:t>
        <w:softHyphen/>
        <w:t>нутого контура, воспринимает действующий на крыло крутящий момент. Может участвовать в восприятии и изгибающего момента крыл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некоторых конструктивно-силовых схемах крыла те или иные элементы силового набора могут отсутст</w:t>
        <w:softHyphen/>
        <w:t>вовать.</w:t>
      </w:r>
    </w:p>
    <w:p>
      <w:pPr>
        <w:pStyle w:val="Normal1"/>
        <w:spacing w:before="14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2. Выбор конструктивно-силовой схемы крыла</w:t>
      </w:r>
    </w:p>
    <w:p>
      <w:pPr>
        <w:pStyle w:val="Normal1"/>
        <w:spacing w:before="40" w:after="0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проектировать крыло—это значит: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брать его конструктивно-силовую схему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троить эпюру поперечных сил и изгибающих мо</w:t>
        <w:softHyphen/>
        <w:t>ментов, действующих на консоль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ределить сечения и места расположения лонжеронов, стенок, стрингеров, нервюр, стыковочных узлов, агрегатов и люков подхода к ним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едусмотреть каналы для прокладки элементов системы управления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работать вопросы сочленения всех элементов кон</w:t>
        <w:softHyphen/>
        <w:t>струкции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ертить крыло в масштабе с указанием необходи</w:t>
        <w:softHyphen/>
        <w:t>мых для изготовления размер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извести проверочный расчет основных силовых элеме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3. Определение нагрузок, построение эпюр поперечных сил и изгибающих моментов</w:t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ычно расчет крыла на прочность производится в следующем порядке: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ятся эпюры поперечной силы и изгибающего момента от массовых сил крыла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ятся эпюры поперечной силы и изгибающего момента от аэродинамических сил при максимальной пе</w:t>
        <w:softHyphen/>
        <w:t>регрузке самолета с учетом коэффициента безопасности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ится результирующая эпюра поперечных сил и изгибающих моментов как алгебраическая сумма двух предыдущих эпюр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изводится расчет элементов крыла (полок и лонжеронов, толщины обшивки и т. д.) для контрольных сечений по размаху крыл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Указанная выше последовательность расчета достаточно трудоемка и ее можно значительно упростить, если считать, что аэродинамическая нагрузка и масса крыла вдоль его размаха распределяются пропорционально хорде. Такое допущение не является грубым и на конечный результат расчета существенного влияния не оказывает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 учетом изложенного выше расчет крыла СЛС на прочность можно производить в такой последовательности: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Определяется взлетная масса СЛС без крыла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0157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—масса крыла во втором приближении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Определяется сила воздействия крыла на фюзе</w:t>
        <w:softHyphen/>
        <w:t>ляж (с учетом коэффициента безопасности) при максимальной эксплуатационной перегрузке</w:t>
      </w:r>
    </w:p>
    <w:p>
      <w:pPr>
        <w:pStyle w:val="Normal1"/>
        <w:spacing w:before="10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4541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максимальная эксплуатационная перегруз</w:t>
        <w:softHyphen/>
        <w:t>к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g=9,8</w:t>
      </w:r>
      <w:r>
        <w:rPr>
          <w:rFonts w:cs="Times New Roman" w:ascii="Times New Roman" w:hAnsi="Times New Roman"/>
          <w:b w:val="false"/>
          <w:sz w:val="20"/>
        </w:rPr>
        <w:t xml:space="preserve"> м/с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>—ускорение свободного падени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 взлетная масса СЛС, без крыла, кг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ила, полученная по формуле (4.</w:t>
      </w:r>
      <w:r>
        <w:rPr>
          <w:lang w:val="en-US"/>
        </w:rPr>
        <w:t xml:space="preserve"> </w:t>
      </w:r>
      <w:r>
        <w:rPr/>
        <w:t>5), выражена в ньютонах. Однако для дальнейших расчетов ее удобно перевести в килограммы силы (разделив на 9,8), так как моменты инерции и моменты сопротивления сечений балок практически во всех справочниках приводятся в см</w:t>
      </w:r>
      <w:r>
        <w:rPr>
          <w:vertAlign w:val="superscript"/>
        </w:rPr>
        <w:t>4</w:t>
      </w:r>
      <w:r>
        <w:rPr/>
        <w:t xml:space="preserve"> и см</w:t>
      </w:r>
      <w:r>
        <w:rPr>
          <w:vertAlign w:val="superscript"/>
        </w:rPr>
        <w:t>3</w:t>
      </w:r>
      <w:r>
        <w:rPr/>
        <w:t xml:space="preserve"> соответственно.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  <w:b w:val="false"/>
          <w:sz w:val="20"/>
        </w:rPr>
        <w:t>3. По результатам аэродинамического расчета вычерчивается в масштабе консоль крыла при виде в пла</w:t>
        <w:softHyphen/>
        <w:t>не и виде спереди. После чего консоль разбивается на нескольк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) участков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лу, действующую на любой из указанных участков, можно определить по формуле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526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в—сила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олученная по формул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S </w:t>
      </w:r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площадь крыла в плане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площадь рассматриваемого участк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 xml:space="preserve">Сила </w:t>
      </w:r>
      <w:r>
        <w:rPr>
          <w:rFonts w:cs="Times New Roman" w:ascii="Times New Roman" w:hAnsi="Times New Roman"/>
          <w:b w:val="false"/>
          <w:i/>
          <w:sz w:val="20"/>
        </w:rPr>
        <w:t>P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это равнодействующая аэродинамических сил, действующих на участок, и должна быть приложе</w:t>
        <w:softHyphen/>
        <w:t>на в центре площади этого участка вдоль размаха и на линии 25% хорд крыла.</w:t>
      </w:r>
    </w:p>
    <w:p>
      <w:pPr>
        <w:pStyle w:val="Normal1"/>
        <w:ind w:firstLine="300"/>
        <w:rPr/>
      </w:pPr>
      <w:r>
        <w:rPr>
          <w:rFonts w:cs="Times New Roman" w:ascii="Times New Roman" w:hAnsi="Times New Roman"/>
          <w:b w:val="false"/>
          <w:sz w:val="20"/>
        </w:rPr>
        <w:t>4. Строится эпюра поперечной силы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Построение начинается со свободного конца консоли и выполняется путем суммирования по сечениям си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Pi </w:t>
      </w:r>
      <w:r>
        <w:rPr>
          <w:rFonts w:cs="Times New Roman" w:ascii="Times New Roman" w:hAnsi="Times New Roman"/>
          <w:b w:val="false"/>
          <w:i/>
          <w:sz w:val="20"/>
        </w:rPr>
        <w:t>уч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. Строится эпюра изгибающих моментов крыла. Пример построения подобных эпюр приводится в прил. 1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 xml:space="preserve">Если консоль крыла имеет форму прямоугольника или трапеции, то поперечную силу </w:t>
      </w:r>
      <w:r>
        <w:rPr>
          <w:rFonts w:cs="Times New Roman" w:ascii="Times New Roman" w:hAnsi="Times New Roman"/>
          <w:b w:val="false"/>
          <w:i/>
          <w:sz w:val="20"/>
        </w:rPr>
        <w:t>Q</w:t>
      </w:r>
      <w:r>
        <w:rPr>
          <w:rFonts w:cs="Times New Roman" w:ascii="Times New Roman" w:hAnsi="Times New Roman"/>
          <w:b w:val="false"/>
          <w:sz w:val="20"/>
        </w:rPr>
        <w:t xml:space="preserve"> и изгибающий мо</w:t>
        <w:softHyphen/>
        <w:t xml:space="preserve">мент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 xml:space="preserve"> в</w:t>
      </w:r>
      <w:r>
        <w:rPr>
          <w:rFonts w:cs="Times New Roman" w:ascii="Times New Roman" w:hAnsi="Times New Roman"/>
          <w:b w:val="false"/>
          <w:sz w:val="20"/>
        </w:rPr>
        <w:t xml:space="preserve"> любом сечении крыла можно определить по формулам, приведенным в табл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9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 xml:space="preserve">Полученные значения поперечной силы </w:t>
      </w:r>
      <w:r>
        <w:rPr>
          <w:rFonts w:cs="Times New Roman" w:ascii="Times New Roman" w:hAnsi="Times New Roman"/>
          <w:b w:val="false"/>
          <w:i/>
          <w:sz w:val="20"/>
        </w:rPr>
        <w:t>Q</w:t>
      </w:r>
      <w:r>
        <w:rPr>
          <w:rFonts w:cs="Times New Roman" w:ascii="Times New Roman" w:hAnsi="Times New Roman"/>
          <w:b w:val="false"/>
          <w:sz w:val="20"/>
        </w:rPr>
        <w:t xml:space="preserve"> и изгиба</w:t>
        <w:softHyphen/>
        <w:t xml:space="preserve">ющего момента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для каждого из контрольных сече</w:t>
        <w:softHyphen/>
        <w:t>ний являются исходными для определения геометриче</w:t>
        <w:softHyphen/>
        <w:t>ских размеров полок и стенки лонжерона.</w:t>
      </w:r>
    </w:p>
    <w:p>
      <w:pPr>
        <w:pStyle w:val="Normal1"/>
        <w:spacing w:before="10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4. Расчет и проектирование однолонжеронного крыла</w:t>
      </w:r>
    </w:p>
    <w:p>
      <w:pPr>
        <w:pStyle w:val="Normal1"/>
        <w:spacing w:before="80" w:after="0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ирование крыла начинается с вычерчивания его внешней формы, мест стыковки, расположения эле</w:t>
        <w:softHyphen/>
        <w:t>ронов и механизации, с учетом геометрических размеров, полученных в результате аэродинамического расче</w:t>
        <w:softHyphen/>
        <w:t>та. На виде крыла сверху и его сечениях отмечаются места расположения лонжерона и стенок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При размещении лонжерона приходится принимать во внимание высоту профиля в месте его установки, положение центра жесткости сечения и жесткость крыла на кручение. Практика показывает, что у однолонже</w:t>
        <w:softHyphen/>
        <w:t>ронного крыла оптимальным является расположение оси лонжерона на 2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0% у обычных и 3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0% хорды у ламинаризированных профилей. Задняя стенка про</w:t>
        <w:softHyphen/>
        <w:t>кладывается с учетом удобства крепления элеронов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интерцепторов) и средств механизации крыл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Далее отмечаются места установки бортовых и кон</w:t>
        <w:softHyphen/>
        <w:t>цевых нервюр, а также силовых нервюр для узлов крепления элеронов, механизации и агрегатов, расположен</w:t>
        <w:softHyphen/>
        <w:t>ных в крыле. Определяется необходимое количество типовых нервюр с таким расчетом, чтобы расстояние меж</w:t>
        <w:softHyphen/>
        <w:t>ду нервюрами было в пределах 18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5 см. Затем для нескольких (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) контрольных сечений производится расчет полок и стенок лонжерона в соответствии с описанием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Если бы линия центров давления крыла совпадала с осью жесткости, в данном случае с осью лонжерона, то под воздействием воздушной нагрузки происходил бы только сдвиг и изгиб консоли крыла. В общем случае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 центр давления не совпадает с центром жест</w:t>
        <w:softHyphen/>
        <w:t>кости, что неизбежно ведет к закручиванию крыла. По</w:t>
        <w:softHyphen/>
        <w:t>этому кроме расчета крыла на сдвиг и изгиб необходимо производить расчет крыла и на кручение. Этот рас</w:t>
        <w:softHyphen/>
        <w:t>чет производится для двух предельных случаев поло</w:t>
        <w:softHyphen/>
        <w:t>жения центра давления: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а) случая «А» — когда центр давления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а) находится на 30% хорды крыла, а подъемная сила определяется по формуле</w:t>
      </w:r>
    </w:p>
    <w:p>
      <w:pPr>
        <w:pStyle w:val="Normal1"/>
        <w:spacing w:before="8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50465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—вес самолета;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  <w:b w:val="false"/>
          <w:sz w:val="20"/>
        </w:rPr>
        <w:t>б) случая «В»—когда центр</w:t>
        <w:tab/>
        <w:t>давления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б)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находится на 50% хорды крыла,</w:t>
        <w:tab/>
        <w:t>а подъемная сила оп</w:t>
        <w:softHyphen/>
        <w:t>ределяется по формуле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1648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упрощения расчета целесообразно, для обоих случаев нагружения, определить крутящие моменты только в плоскости бортовой нервюры, а затем в каче</w:t>
        <w:softHyphen/>
        <w:t>стве расчетного выбрать больший из них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ределение крутящих моментов при этом осуществляется по формуле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6954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положение центра давления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=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6 для случая «А»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=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56 для случая «В»; за величину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бе</w:t>
        <w:softHyphen/>
        <w:t>рется расстояние от носка хорды до оси лонжерон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разница абсолютных величин моментов для двух указанных случаев велика, то целесообразно лон</w:t>
        <w:softHyphen/>
        <w:t>жерон сместить так, чтобы они стали примерно равны</w:t>
        <w:softHyphen/>
        <w:t>ми. Величину крутящих моментов для других контроль</w:t>
        <w:softHyphen/>
        <w:t>ных сечений можно считать уменьшающейся по линей</w:t>
        <w:softHyphen/>
        <w:t>ному закону, до нуля в конце консоли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Крутящий момент у однолонжеронного крыла вос</w:t>
        <w:softHyphen/>
        <w:t>принимается замкнутым контуром, образованным жестким носком и стенкой лонжерона. В связи с этим проек</w:t>
        <w:softHyphen/>
        <w:t>тировочный расчет крыла на кручение сводится к опре</w:t>
        <w:softHyphen/>
        <w:t>делению толщин обшивки носка, при которых для каждого из рассматриваемых контрольных сечений на</w:t>
        <w:softHyphen/>
        <w:t>пряжения сдвига будут меньше критических, то есть, будет выполняться условие</w:t>
      </w:r>
    </w:p>
    <w:p>
      <w:pPr>
        <w:pStyle w:val="Normal1"/>
        <w:ind w:firstLine="320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τ&lt;τ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званное кручением напряжение в материале нос</w:t>
        <w:softHyphen/>
        <w:t>ка определяется по формуле</w:t>
      </w:r>
    </w:p>
    <w:p>
      <w:pPr>
        <w:pStyle w:val="Normal1"/>
        <w:spacing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16480" cy="19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5" r="-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—крутящий момент, кгс см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площадь кон</w:t>
        <w:softHyphen/>
        <w:t>тура, с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>; δ—толщина обшивки, см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Площадь контур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 xml:space="preserve"> легко определяется по прибли</w:t>
        <w:softHyphen/>
        <w:t>женной формуле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96329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</w:rPr>
        <w:t>—</w:t>
      </w:r>
      <w:r>
        <w:rPr/>
        <w:t>ширина,</w:t>
      </w:r>
      <w:r>
        <w:rPr>
          <w:lang w:val="en-US"/>
        </w:rPr>
        <w:t xml:space="preserve"> a </w:t>
      </w:r>
      <w:r>
        <w:rPr>
          <w:i/>
          <w:lang w:val="en-US"/>
        </w:rPr>
        <w:t>h—</w:t>
      </w:r>
      <w:r>
        <w:rPr/>
        <w:t>высота контура носка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итические напряжения можно определять по фор</w:t>
        <w:softHyphen/>
        <w:t>муле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865120" cy="255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1" r="-1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0"/>
        </w:rPr>
        <w:t xml:space="preserve"> —</w:t>
      </w:r>
      <w:r>
        <w:rPr>
          <w:rFonts w:cs="Times New Roman" w:ascii="Times New Roman" w:hAnsi="Times New Roman"/>
          <w:b w:val="false"/>
          <w:sz w:val="20"/>
        </w:rPr>
        <w:t xml:space="preserve"> наибольший радиус кривизны профиля носка, определяется геометрическим построением (рис. 4.3);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δ—толщина обшивки носка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b</w:t>
      </w:r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расстояние между нер</w:t>
        <w:softHyphen/>
        <w:t>вюрами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Величина β в зависимости от отношения сторон плас</w:t>
        <w:softHyphen/>
        <w:t>тины, ограниченной нервюрами и полками лонжерона, определяется по формуле</w:t>
      </w:r>
    </w:p>
    <w:p>
      <w:pPr>
        <w:pStyle w:val="Normal1"/>
        <w:spacing w:before="10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365250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а—</w:t>
      </w:r>
      <w:r>
        <w:rPr>
          <w:rFonts w:cs="Times New Roman" w:ascii="Times New Roman" w:hAnsi="Times New Roman"/>
          <w:b w:val="false"/>
          <w:sz w:val="20"/>
        </w:rPr>
        <w:t>периметр контура носка без учета высоты стен</w:t>
        <w:softHyphen/>
        <w:t>ки лонжерон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Для определения необходимой толщины обшивки носка задаются рядом значений δ, определяют величины τ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 τ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сравнивают их и находят минимальное значение δ, при котором выполняется условие </w:t>
      </w:r>
      <w:r>
        <w:rPr>
          <w:rFonts w:cs="Times New Roman" w:ascii="Times New Roman" w:hAnsi="Times New Roman"/>
          <w:b w:val="false"/>
          <w:sz w:val="24"/>
          <w:lang w:val="en-US"/>
        </w:rPr>
        <w:t>τ&lt;τ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потребная толщина обшивки оказывается достаточно большой, то возникает необходимость увеличения общего числа нервюр на рассматриваемом участ</w:t>
        <w:softHyphen/>
        <w:t>ке или постановки ложных нервюр в носке крыла. Необходимо при этом стремиться к оптимуму, когда суммарная масса обшивки и нервюр минимальн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Критические напряжения, возникающие в обшивке, можно также существенно увеличить за счет прокладки стрингера 7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в месте наибольшего радиуса скругления обшивки носка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Несмотря на то, что скручивание крыла СЛС вызывает напряжения сдвига и в стенке лонжерона, оно не требует изменения ее толщины. Это объясняется тем, что в рассмотренном ранее случае «А» потоки касатель</w:t>
        <w:softHyphen/>
        <w:t>ных напряжений направлены навстречу друг другу, то есть вычитаются, а в случае «В» их сумма оказывается существенно ниже допустимой из условия сдвига крыла.</w:t>
      </w:r>
    </w:p>
    <w:p>
      <w:pPr>
        <w:pStyle w:val="Normal1"/>
        <w:ind w:firstLine="280"/>
        <w:rPr/>
      </w:pPr>
      <w:r>
        <w:rPr>
          <w:rFonts w:cs="Times New Roman" w:ascii="Times New Roman" w:hAnsi="Times New Roman"/>
          <w:b w:val="false"/>
          <w:sz w:val="20"/>
        </w:rPr>
        <w:t>Поперечный силовой набор крыла составляют сило</w:t>
        <w:softHyphen/>
        <w:t>вые и типовые нервюры. Силовые нервюры могут быть ферменными или балочными. Типовые нервюры СЛС при небольших удельных нагрузках на крыло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могут быть и бесстеночными. Применение таких нервюр в конструкции двухлонжеронного крыла дает выигрыш в массе конструкции, позволяет упростить решение вопросов сочетания продольного и поперечного силового наборов и снизить трудозатраты на их изготовление. Расчет как силовых, так и типовых нервюр на изгиб производится в соответствии с описанием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</w:t>
      </w:r>
    </w:p>
    <w:p>
      <w:pPr>
        <w:pStyle w:val="Normal1"/>
        <w:ind w:firstLine="2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местах установки элеронов между силовыми нер</w:t>
        <w:softHyphen/>
        <w:t>вюрами необходимо проложить стенку, которая может быть использована для установки узлов их крепления.</w:t>
      </w:r>
    </w:p>
    <w:p>
      <w:pPr>
        <w:pStyle w:val="Normal1"/>
        <w:ind w:firstLine="280"/>
        <w:rPr/>
      </w:pPr>
      <w:r>
        <w:rPr>
          <w:rFonts w:cs="Times New Roman" w:ascii="Times New Roman" w:hAnsi="Times New Roman"/>
          <w:b w:val="false"/>
          <w:sz w:val="20"/>
        </w:rPr>
        <w:t>Если крыло имеет эксплуатационные или техноло</w:t>
        <w:softHyphen/>
        <w:t>гические разъемы, то они рассчитываются в соответствии с описанием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</w:t>
      </w:r>
    </w:p>
    <w:p>
      <w:pPr>
        <w:pStyle w:val="Normal1"/>
        <w:ind w:firstLine="2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концовку крыла с плавными обводами лучше изготавливать с использованием пенопласта</w:t>
      </w:r>
    </w:p>
    <w:p>
      <w:pPr>
        <w:pStyle w:val="Normal1"/>
        <w:spacing w:lineRule="auto" w:line="218" w:before="12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5. Особенности расчета и проектирования однолонжеронного крыла с трубчатым лонжероном</w:t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крыла с тонкостенным трубчатым лонжеро</w:t>
        <w:softHyphen/>
        <w:t>ном сводится к его расчету на совместное действие из</w:t>
        <w:softHyphen/>
        <w:t>гиба и кручения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К началу расчета трубчатого лонжерона необходимо знать геометрические размеры и характеристики мате</w:t>
        <w:softHyphen/>
        <w:t>риалов имеющихся в наличии труб. При этом необхо</w:t>
        <w:softHyphen/>
        <w:t>димо иметь в виду, что диаметр трубы, которая должна проходить около фюзеляжа, должен составлять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5...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2 от максимальной высоты профиля крыла. При мень</w:t>
        <w:softHyphen/>
        <w:t>ших диаметрах масса лонжерона, а значит, и всего кры</w:t>
        <w:softHyphen/>
        <w:t>ла будет существенно больше массы балочного лонже</w:t>
        <w:softHyphen/>
        <w:t>рона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Эпюры изгибающих и крутящих моментов строятся в соответствии с описанием п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В качестве конт</w:t>
        <w:softHyphen/>
        <w:t>рольных выбираются сечения в местах перехода с боль</w:t>
        <w:softHyphen/>
        <w:t>шего на меньший диаметр трубы. Обязательно проверяется сечение по бортовой или осевой нервюре крыла. При наличии подкосов—в местах их крепления к крылу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ервоначально из имеющегося сортамента для каж</w:t>
        <w:softHyphen/>
        <w:t>дого контрольного сечения выбирается такая труба, у которой момент сопротивления на данном участке на 10... 15 % больше потребного из условия изгиба. При этом момент сопротивления определяется по формуле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060450" cy="26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диаметр средней линии кольца; δ—толщина стенки трубы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чность трубчатого лонжерона на совместное действие  изгиба и кручения будет обеспечена при выполнении условия [4]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3334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sz w:val="24"/>
        </w:rPr>
        <w:t>σ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и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определяются соответственно по формулам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0) и (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);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труб из сплава Д-16Т</w:t>
      </w:r>
    </w:p>
    <w:p>
      <w:pPr>
        <w:pStyle w:val="Normal1"/>
        <w:spacing w:before="8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255520" cy="401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стальных труб</w:t>
      </w:r>
    </w:p>
    <w:p>
      <w:pPr>
        <w:pStyle w:val="Normal1"/>
        <w:spacing w:before="10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145155" cy="548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любого материала</w:t>
      </w:r>
    </w:p>
    <w:p>
      <w:pPr>
        <w:pStyle w:val="Normal1"/>
        <w:spacing w:before="1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804160" cy="572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Стыковку трубчатого лонжерона лучше всего про</w:t>
        <w:softHyphen/>
        <w:t>изводить по схеме, представленной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, а. Од</w:t>
        <w:softHyphen/>
        <w:t>нако при ограниченном сортаменте имеющихся в наличии труб это не всегда удается. Тогда при стыковке труб различных диаметров используются переходные встав</w:t>
        <w:softHyphen/>
        <w:t>ки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4, </w:t>
      </w:r>
      <w:r>
        <w:rPr>
          <w:rFonts w:cs="Times New Roman" w:ascii="Times New Roman" w:hAnsi="Times New Roman"/>
          <w:b w:val="false"/>
          <w:i/>
          <w:sz w:val="20"/>
        </w:rPr>
        <w:t>б,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b w:val="false"/>
          <w:i/>
        </w:rPr>
        <w:t>в</w:t>
      </w:r>
      <w:r>
        <w:rPr>
          <w:rFonts w:cs="Times New Roman" w:ascii="Times New Roman" w:hAnsi="Times New Roman"/>
          <w:b w:val="false"/>
          <w:sz w:val="20"/>
        </w:rPr>
        <w:t>), которые одновременно могут выпол</w:t>
        <w:softHyphen/>
        <w:t>нять функции фланцев для крепления силовых нервюр. Расчет участков, передающих усилия с одной трубы на другую,  производится из условия среза и смя</w:t>
        <w:softHyphen/>
        <w:t>тия заклепок аналогично расчету хвостовиков стыковочных    узлов (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)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к как все сило</w:t>
        <w:softHyphen/>
        <w:t>вые нагрузки в рас</w:t>
        <w:softHyphen/>
        <w:t>сматриваемом   крыле приходятся на трубча</w:t>
        <w:softHyphen/>
        <w:t>тый лонжерон, то об</w:t>
        <w:softHyphen/>
        <w:t>шивка такого крыла может быть выполнена из ткани или плен</w:t>
        <w:softHyphen/>
        <w:t>ки. Это относится и к двухлонжеронному крылу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При   относительно больших удельных на</w:t>
        <w:softHyphen/>
        <w:t>грузках вместо обшив</w:t>
        <w:softHyphen/>
        <w:t>ки можно использовать трехслойные   панели. Такие панели с небольшими затратами труда можно изготовить из двух тон</w:t>
        <w:softHyphen/>
        <w:t>ких листов стеклотекстолита с проложенной между ни</w:t>
        <w:softHyphen/>
        <w:t>ми пластиной пенопласта в качестве заполнителя. При толщине заполнителя 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 см прочность и особенно жесткость панели оказывается настолько высокой, что отпадает необходимость установки типовых нервюр. В этом случае в силовой набор крыла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5) войдет лишь трубчатый лонжерон </w:t>
      </w:r>
      <w:r>
        <w:rPr>
          <w:rFonts w:cs="Times New Roman" w:ascii="Times New Roman" w:hAnsi="Times New Roman"/>
          <w:b w:val="false"/>
          <w:i/>
          <w:sz w:val="20"/>
        </w:rPr>
        <w:t>4,</w:t>
      </w:r>
      <w:r>
        <w:rPr>
          <w:rFonts w:cs="Times New Roman" w:ascii="Times New Roman" w:hAnsi="Times New Roman"/>
          <w:b w:val="false"/>
          <w:sz w:val="20"/>
        </w:rPr>
        <w:t xml:space="preserve"> силовые нервюры </w:t>
      </w:r>
      <w:r>
        <w:rPr>
          <w:rFonts w:cs="Times New Roman" w:ascii="Times New Roman" w:hAnsi="Times New Roman"/>
          <w:b w:val="false"/>
          <w:i/>
          <w:sz w:val="20"/>
        </w:rPr>
        <w:t>3,</w:t>
      </w:r>
      <w:r>
        <w:rPr>
          <w:rFonts w:cs="Times New Roman" w:ascii="Times New Roman" w:hAnsi="Times New Roman"/>
          <w:b w:val="false"/>
          <w:sz w:val="20"/>
        </w:rPr>
        <w:t xml:space="preserve"> трех</w:t>
        <w:softHyphen/>
        <w:t xml:space="preserve">слойная обшивка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и стенка 1, устанавливаемая в мес</w:t>
        <w:softHyphen/>
        <w:t xml:space="preserve">тах крепления элеронов </w:t>
      </w:r>
      <w:r>
        <w:rPr>
          <w:rFonts w:cs="Times New Roman" w:ascii="Times New Roman" w:hAnsi="Times New Roman"/>
          <w:b w:val="false"/>
          <w:i/>
          <w:sz w:val="20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и средств механизации крыла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Если панель не является сплошной для всего кон</w:t>
        <w:softHyphen/>
        <w:t>тура профиля, то сверху и снизу лонжерона (или в других местах контура) могут прокладываться деревян</w:t>
        <w:softHyphen/>
        <w:t>ные подушки для крепления панелей, выполненные в виде продольных элементов крыла.</w:t>
      </w:r>
    </w:p>
    <w:p>
      <w:pPr>
        <w:pStyle w:val="Normal1"/>
        <w:spacing w:lineRule="auto" w:line="218" w:before="10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6. Особенности расчета и проектирования двухлонжеронного крыла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Последовательность расчета и проектирования двух</w:t>
        <w:softHyphen/>
        <w:t>лонжеронного крыла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) в основном соответству</w:t>
        <w:softHyphen/>
        <w:t>ет последовательности, описанной в п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 для однолонжеронного крыла. Однако появляется ряд трудно</w:t>
        <w:softHyphen/>
        <w:t>стей, связанных с расчетом жесткостей лонжеронов, их расположением по хорде и особенно расчетом крыла на кручение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Для получения равенства крутящих моментов в случаях «А» и «В»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 необходимо, чтобы расстояния между центром жесткости и точками приложения сил были обратно пропорциональны действующим в этих случаях силам. Положение центра жесткости относи</w:t>
        <w:softHyphen/>
        <w:t>тельно хорды можно изменять как смещением лонжеронов, так и подбором их моментов инерции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Практика конструирования показывает, что при оптимальном отношении моментов инерции лонжеронов </w:t>
      </w:r>
      <w:r>
        <w:rPr>
          <w:i/>
          <w:lang w:val="en-US"/>
        </w:rPr>
        <w:t>J</w:t>
      </w:r>
      <w:r>
        <w:rPr/>
        <w:t>з/</w:t>
      </w:r>
      <w:r>
        <w:rPr>
          <w:i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п=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65 (где </w:t>
      </w:r>
      <w:r>
        <w:rPr>
          <w:i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з— момент инерции заднего, а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/>
        <w:t>п</w:t>
      </w:r>
      <w:r>
        <w:rPr>
          <w:rFonts w:cs="Times New Roman" w:ascii="Times New Roman" w:hAnsi="Times New Roman"/>
          <w:b w:val="false"/>
          <w:sz w:val="20"/>
        </w:rPr>
        <w:t xml:space="preserve">—момент инерции переднего лонжерона) лонжероны целесообразно располагать: передний </w:t>
      </w:r>
      <w:r>
        <w:rPr/>
        <w:t>н</w:t>
      </w:r>
      <w:r>
        <w:rPr>
          <w:rFonts w:cs="Times New Roman" w:ascii="Times New Roman" w:hAnsi="Times New Roman"/>
          <w:b w:val="false"/>
          <w:sz w:val="20"/>
        </w:rPr>
        <w:t>а 1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5%, а зад</w:t>
        <w:softHyphen/>
        <w:t>ний на 50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0% хорды крыла. При принятом расположении лонжеронов центр жесткости располагается на 2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0% хорды, а масса замкнутого контура, воспринимающего крутящий момент, будет минимальной. Определение толщины обшивки из условия расчета крыла на кручение — этап более сложный, чем у однолонжеронного крыла. Это объясняется тем, что стенками лон</w:t>
        <w:softHyphen/>
        <w:t xml:space="preserve">жеронов профиль крыла разбивается на три замкнутых контура (рис. 4.6, </w:t>
      </w:r>
      <w:r>
        <w:rPr>
          <w:rFonts w:cs="Times New Roman" w:ascii="Times New Roman" w:hAnsi="Times New Roman"/>
          <w:b w:val="false"/>
          <w:i/>
          <w:sz w:val="20"/>
        </w:rPr>
        <w:t>а),</w:t>
      </w:r>
      <w:r>
        <w:rPr>
          <w:rFonts w:cs="Times New Roman" w:ascii="Times New Roman" w:hAnsi="Times New Roman"/>
          <w:b w:val="false"/>
          <w:sz w:val="20"/>
        </w:rPr>
        <w:t xml:space="preserve"> каждый из которых восприни</w:t>
        <w:softHyphen/>
        <w:t>мает крутящий момент, пропорциональный его жестко</w:t>
        <w:softHyphen/>
        <w:t>сти. Кроме того, часть крутящего момента восприни</w:t>
        <w:softHyphen/>
        <w:t>мается депланацией (прогибом в противоположные сто</w:t>
        <w:softHyphen/>
        <w:t>роны) и скручиванием лонжеронов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упрощения расчета можно поступить следующим образом: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) считать, что крутящий момент воспринимается только контурами носка и межлонжеронной части кры</w:t>
        <w:softHyphen/>
        <w:t>ла (рис. 4.6, б)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) для выбранной (желательно минимально возмож</w:t>
        <w:softHyphen/>
        <w:t>ной) толщины обшивки носка 6 определяется воспри</w:t>
        <w:softHyphen/>
        <w:t>нимаемый контуром носка крутящий момент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182370" cy="231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6" r="-3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критическое напряжение </w:t>
      </w:r>
      <w:r>
        <w:rPr>
          <w:rFonts w:cs="Times New Roman" w:ascii="Times New Roman" w:hAnsi="Times New Roman"/>
          <w:b w:val="false"/>
          <w:sz w:val="24"/>
        </w:rPr>
        <w:t>τ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определяется по формуле (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;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) определяется крутящий момент, который должен быть воспринят контуром межлонжеронной части кры</w:t>
        <w:softHyphen/>
        <w:t xml:space="preserve">ла, как разность момента, скручивающего крыло,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и момента, воспринимаемого контуром носка,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</w:p>
    <w:p>
      <w:pPr>
        <w:pStyle w:val="Normal1"/>
        <w:spacing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124333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) в соответствии с описанием п. 4.2.4 определяется потребная толщина обшивки δ межлонжеронной части крыла.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этом необходимо учитывать, что вследствие раз</w:t>
        <w:softHyphen/>
        <w:t>личных радиусов кривизны верхней и нижней частей профиля крыла, критические напряжения, а значит, и толщины их обшивки будут различными. Более толстой будет обшивка нижней части крыла.</w:t>
      </w:r>
    </w:p>
    <w:p>
      <w:pPr>
        <w:pStyle w:val="Normal"/>
        <w:ind w:firstLine="284"/>
        <w:jc w:val="both"/>
        <w:rPr/>
      </w:pPr>
      <w:r>
        <w:rPr/>
        <w:t>Обшивка части крыла, расположенной позади допол</w:t>
        <w:softHyphen/>
        <w:t>нительного лонжерона, обычно выполняется несиловой и изготавливается из ткани или пленки.</w:t>
      </w:r>
    </w:p>
    <w:p>
      <w:pPr>
        <w:pStyle w:val="Normal1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7. Особенности расчета и проектирования подкосного крыла</w:t>
      </w:r>
    </w:p>
    <w:p>
      <w:pPr>
        <w:pStyle w:val="Normal1"/>
        <w:spacing w:before="40" w:after="0"/>
        <w:ind w:firstLine="2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конструировании СЛС во многих случаях оказывается целесообразным использование подкосного крыла, так как некоторое уменьшение аэродинамическо</w:t>
        <w:softHyphen/>
        <w:t>го качества самолета, за счет сопротивления подкосов, на малых скоростях с избытком компенсируется умень</w:t>
        <w:softHyphen/>
        <w:t>шением массы лонжеронов крыла. Кроме того, подкосное крыло оказывается более жестким, то есть уменьшаются его прогибы и углы закручивания под воздей</w:t>
        <w:softHyphen/>
        <w:t>ствием аэродинамической нагрузки.</w:t>
      </w:r>
    </w:p>
    <w:p>
      <w:pPr>
        <w:pStyle w:val="Normal1"/>
        <w:ind w:firstLine="28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подкосного крыла производится в следующем порядке:</w:t>
      </w:r>
    </w:p>
    <w:p>
      <w:pPr>
        <w:pStyle w:val="Normal1"/>
        <w:ind w:firstLine="280"/>
        <w:rPr/>
      </w:pPr>
      <w:r>
        <w:rPr>
          <w:rFonts w:cs="Times New Roman" w:ascii="Times New Roman" w:hAnsi="Times New Roman"/>
          <w:b w:val="false"/>
          <w:sz w:val="20"/>
        </w:rPr>
        <w:t>вычерчивается в масштабе консоль крыл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рис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) с подкосом при виде спереди с указанием погонной на</w:t>
        <w:softHyphen/>
        <w:t>грузки:</w:t>
      </w:r>
    </w:p>
    <w:p>
      <w:pPr>
        <w:pStyle w:val="Normal1"/>
        <w:ind w:firstLine="280"/>
        <w:rPr/>
      </w:pPr>
      <w:r>
        <w:rPr>
          <w:rFonts w:cs="Times New Roman" w:ascii="Times New Roman" w:hAnsi="Times New Roman"/>
          <w:b w:val="false"/>
          <w:sz w:val="20"/>
        </w:rPr>
        <w:t xml:space="preserve">определяются реакции в местах крепления подкоса к крылу (точка П) и крыла к фюзеляжу 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точка Ф) по формулам</w:t>
      </w:r>
    </w:p>
    <w:p>
      <w:pPr>
        <w:pStyle w:val="Normal1"/>
        <w:spacing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096895" cy="255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1" r="-1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l</w:t>
      </w:r>
      <w:r>
        <w:rPr>
          <w:rFonts w:cs="Times New Roman" w:ascii="Times New Roman" w:hAnsi="Times New Roman"/>
          <w:b w:val="false"/>
        </w:rPr>
        <w:t>п</w:t>
      </w:r>
      <w:r>
        <w:rPr>
          <w:rFonts w:cs="Times New Roman" w:ascii="Times New Roman" w:hAnsi="Times New Roman"/>
          <w:b w:val="false"/>
          <w:sz w:val="20"/>
        </w:rPr>
        <w:t>—расстояние между узлами крепления консоли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ятся эпюры поперечной силы и изгибающего мо</w:t>
        <w:softHyphen/>
        <w:t>мента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выбранных контрольных сечений определяются сечения полок и толщины стенок лонжеронов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Эпюры поперечной силы и изгибающего момента име</w:t>
        <w:softHyphen/>
        <w:t>ют вид, представленный на 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. Как видно из этого рисунка, максимальные значения поперечной силы и из</w:t>
        <w:softHyphen/>
        <w:t>гибающего момента совпадают с точкой крепления подкоса. Отрезок лонжерона, расположенный между узлом крепления подкоса и узлом крепления фюзеляжа, загружен изгибающим моментом существенно меньше, чем в точке «П». Однако этот же участок лонжерона до</w:t>
        <w:softHyphen/>
        <w:t xml:space="preserve">полнительно загружается сжимающей силой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</w:rPr>
        <w:t>л</w:t>
      </w:r>
      <w:r>
        <w:rPr>
          <w:rFonts w:cs="Times New Roman" w:ascii="Times New Roman" w:hAnsi="Times New Roman"/>
          <w:b w:val="false"/>
          <w:sz w:val="20"/>
        </w:rPr>
        <w:t xml:space="preserve"> за счет силового воздействия подкоса. Это в свою очередь требует некоторого увеличения площади сечения верхней полки лонжерона и проверки ее на устойчивость в соответствии с описанием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подкосного крыла можно существенно упростить, если сечения лонжерона между точками крепле</w:t>
        <w:softHyphen/>
        <w:t>ния подкосов выдерживать постоянными. Это возмож</w:t>
        <w:softHyphen/>
        <w:t>но, так как сжимающие усилия, возникающие в полках лонжерона под воздействием подкосов, меньше усилий, вызванных изгибом крыла, и полностью компенсируются уменьшением (на этом участке) изгибающего момента по сравнению с точкой «П»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Если предложенная рекомендация автором проекта принята, то эпюры поперечной силы и изгибающего мо</w:t>
        <w:softHyphen/>
        <w:t>мента строятся только для консольной части крыла по аналогии с описанием п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 Усилия, действующие вдоль оси подкоса, определяются по формуле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694305" cy="231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6" r="-1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где β— угол между осью лонжерона и осью подкоса. Если подкос в верхней части имеет разветвление и крепится к узлам, разнесенным вдоль хорды, то он раз</w:t>
        <w:softHyphen/>
        <w:t>гружает центральную часть крыла не только от сдвига и изгиба, но и от крутящего момента.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  <w:b w:val="false"/>
          <w:sz w:val="20"/>
        </w:rPr>
        <w:t>При нижнем расположении крыла, когда подкосы при положительной нагрузке работают на сжатие, рас</w:t>
        <w:softHyphen/>
        <w:t>чет производится аналогично описанному, только под</w:t>
        <w:softHyphen/>
        <w:t>косы обязательно проверяются из условия обеспечения устойчивости в соответствии с описанием п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>Коэффициент безопасн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</w:t>
      </w:r>
      <w:r>
        <w:rPr>
          <w:rFonts w:cs="Times New Roman" w:ascii="Times New Roman" w:hAnsi="Times New Roman"/>
          <w:b w:val="false"/>
          <w:sz w:val="20"/>
        </w:rPr>
        <w:t xml:space="preserve"> для подкоса выбира</w:t>
        <w:softHyphen/>
        <w:t>ется равным 1,5, а для его узлов крепления—не менее 2.</w:t>
      </w:r>
    </w:p>
    <w:p>
      <w:pPr>
        <w:pStyle w:val="Normal1"/>
        <w:spacing w:before="8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 xml:space="preserve"> </w:t>
      </w:r>
      <w:r>
        <w:rPr>
          <w:sz w:val="20"/>
        </w:rPr>
        <w:t>8. Расчет и проектирование элеронов</w:t>
      </w:r>
    </w:p>
    <w:p>
      <w:pPr>
        <w:pStyle w:val="Normal1"/>
        <w:spacing w:before="20" w:after="0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еометрические размеры и форма элеронов СЛС определяются в процессе его аэродинамического расчета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С точки зрения строительной механики элерон пред</w:t>
        <w:softHyphen/>
        <w:t>ставляет собой двух- или многоопорную балку, работа</w:t>
        <w:softHyphen/>
        <w:t>ющую на сдвиг, изгиб и кручение. Поэтому в состав его силового набора (рис. 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) обязательно должен входить продольный элемент, чаще всего лонжерон 5, воспри</w:t>
        <w:softHyphen/>
        <w:t>нимающий поперечную силу, изгиб, а в некоторых случаях — и кручение. В состав поперечного силового набора входят типовые 1 и не менее одной силовой нер</w:t>
        <w:softHyphen/>
        <w:t>вюры 2, предназначенной для подсоединения узла 4 проводки системы управления и загрузки замкнутого контура профиля элерона крутящим моментом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/>
        <w:t xml:space="preserve">На СЛС часто используют элероны с тонкостенным трубчатым лонжероном </w:t>
      </w:r>
      <w:r>
        <w:rPr>
          <w:i/>
        </w:rPr>
        <w:t>2</w:t>
      </w:r>
      <w:r>
        <w:rPr/>
        <w:t xml:space="preserve"> (рис. 4.</w:t>
      </w:r>
      <w:r>
        <w:rPr>
          <w:lang w:val="en-US"/>
        </w:rPr>
        <w:t xml:space="preserve"> </w:t>
      </w:r>
      <w:r>
        <w:rPr/>
        <w:t xml:space="preserve">9), с встроенными в него узлами подвески 1, </w:t>
      </w:r>
      <w:r>
        <w:rPr>
          <w:i/>
        </w:rPr>
        <w:t>5 в</w:t>
      </w:r>
      <w:r>
        <w:rPr/>
        <w:t xml:space="preserve"> сочетании с пенопластовыми блоками </w:t>
      </w:r>
      <w:r>
        <w:rPr>
          <w:i/>
        </w:rPr>
        <w:t>3,</w:t>
      </w:r>
      <w:r>
        <w:rPr/>
        <w:t xml:space="preserve"> вырезанными по профилю контура эле</w:t>
        <w:softHyphen/>
        <w:t xml:space="preserve">рона и обклеенными слоем стеклоткани </w:t>
      </w:r>
      <w:r>
        <w:rPr>
          <w:i/>
        </w:rPr>
        <w:t>4.</w:t>
      </w:r>
      <w:r>
        <w:rPr/>
        <w:t xml:space="preserve"> Такие элероны просты для расчета, имеют небольшую массу я достаточно технологичны.</w:t>
      </w:r>
    </w:p>
    <w:p>
      <w:pPr>
        <w:pStyle w:val="Normal1"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крепления элеронов выгодно использовать быстросъемные узлы, показанные на рис. 4. 10. Такой узел состоит из кронштейна с окном 1, закрепленного на си</w:t>
        <w:softHyphen/>
        <w:t xml:space="preserve">ловой нервюре крыла 2, пластины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с втулкой </w:t>
      </w:r>
      <w:r>
        <w:rPr>
          <w:rFonts w:cs="Times New Roman" w:ascii="Times New Roman" w:hAnsi="Times New Roman"/>
          <w:b w:val="false"/>
          <w:i/>
          <w:sz w:val="20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для внешней обоймы подшипника 3, винта крепления пласти</w:t>
        <w:softHyphen/>
        <w:t xml:space="preserve">ны 7 и стопорящего винта </w:t>
      </w:r>
      <w:r>
        <w:rPr>
          <w:rFonts w:cs="Times New Roman" w:ascii="Times New Roman" w:hAnsi="Times New Roman"/>
          <w:b w:val="false"/>
          <w:i/>
          <w:sz w:val="20"/>
        </w:rPr>
        <w:t>6.</w:t>
      </w:r>
      <w:r>
        <w:rPr>
          <w:rFonts w:cs="Times New Roman" w:ascii="Times New Roman" w:hAnsi="Times New Roman"/>
          <w:b w:val="false"/>
          <w:sz w:val="20"/>
        </w:rPr>
        <w:t xml:space="preserve"> Использование описанного узла, кроме эксплуатационных удобств, не требует установки лючков для подхода к узлам крепления. Для снятия элерона достаточно отсоединить проводку управления, отклонить элерон, отвернуть винты </w:t>
      </w:r>
      <w:r>
        <w:rPr>
          <w:rFonts w:cs="Times New Roman" w:ascii="Times New Roman" w:hAnsi="Times New Roman"/>
          <w:b w:val="false"/>
          <w:i/>
          <w:sz w:val="20"/>
        </w:rPr>
        <w:t>6</w:t>
      </w:r>
      <w:r>
        <w:rPr>
          <w:rFonts w:cs="Times New Roman" w:ascii="Times New Roman" w:hAnsi="Times New Roman"/>
          <w:b w:val="false"/>
          <w:sz w:val="20"/>
        </w:rPr>
        <w:t xml:space="preserve"> и 7 крепления пластины </w:t>
      </w:r>
      <w:r>
        <w:rPr>
          <w:rFonts w:cs="Times New Roman" w:ascii="Times New Roman" w:hAnsi="Times New Roman"/>
          <w:b w:val="false"/>
          <w:i/>
          <w:sz w:val="20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и сдвинуть его назад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грузку (в кгс), действующую на элерон, с доста</w:t>
        <w:softHyphen/>
        <w:t>точной степенью точности можно определить по формуле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26335" cy="231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V тах</w:t>
      </w:r>
      <w:r>
        <w:rPr>
          <w:rFonts w:cs="Times New Roman" w:ascii="Times New Roman" w:hAnsi="Times New Roman"/>
          <w:b w:val="false"/>
          <w:sz w:val="20"/>
        </w:rPr>
        <w:t>—максимальная скорость полета, м/с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гонная нагрузка вдоль элерона распределяется пропорционально его хордам. Но так как в большинстве случаев разница величин хорд элерона невелика, то с достаточной степенью точности можно считать нагруз</w:t>
        <w:softHyphen/>
        <w:t>ку равномерно распределенной по размаху. Такое допу</w:t>
        <w:softHyphen/>
        <w:t>щение, не являясь грубым, существенно упрощает рас</w:t>
        <w:softHyphen/>
        <w:t>чет элерон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нечным этапом расчета является определение се</w:t>
        <w:softHyphen/>
        <w:t>чений лонжерона, способных воспринять поперечную си</w:t>
        <w:softHyphen/>
        <w:t>лу и изгибающий момент, а при отсутствии замкнутого контура — и кручение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счет элерона производится в следующем порядке: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ерчивается в масштабе элерон при виде спереди с указанием погонной нагрузки;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определяются реакции в узлах подвески;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роятся эпюры поперечной силы, изгибающего и крутящего моментов;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в соответствии с описанием пп. 3.4.3—3.4.5 опреде</w:t>
        <w:softHyphen/>
        <w:t>ляются потребные сечения элементов конструкции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учение элерона воспринимается жестким носком или коробчатым лонжероном. Зашивать фанерой или стеклотекстолитом весь контур элерона, выполненного из пенопласта, нецелесообразно с точки зрения его весовой компенсации. Более приемлемым является его ар</w:t>
        <w:softHyphen/>
        <w:t>мирование —оклейка стеклотканью с эпоксидным ком</w:t>
        <w:softHyphen/>
        <w:t>паундом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ычаг управления элероном устанавливается по воз</w:t>
        <w:softHyphen/>
        <w:t>можности ближе к его середине. В некоторых случаях этого правила можно не придерживаться, но необходимо помнить, что это не скажется на массе лонжерона лишь при большой его жесткости на кручение, например при применении трубчатого лонжерона.</w:t>
      </w:r>
    </w:p>
    <w:p>
      <w:pPr>
        <w:pStyle w:val="Normal"/>
        <w:ind w:firstLine="284"/>
        <w:jc w:val="both"/>
        <w:rPr/>
      </w:pPr>
      <w:r>
        <w:rPr/>
        <w:t>Для ускорения процесса построения эпюр поперечной силы и изгибающего момента можно воспользовать</w:t>
        <w:softHyphen/>
        <w:t>ся табл. 3.9.</w:t>
      </w:r>
    </w:p>
    <w:p>
      <w:pPr>
        <w:pStyle w:val="Normal"/>
        <w:ind w:firstLine="284"/>
        <w:jc w:val="both"/>
        <w:rPr/>
      </w:pPr>
      <w:r>
        <w:rPr/>
        <w:t>При построении эпюры крутящего момента следует считать, что точка приложения равнодействующей аэро</w:t>
        <w:softHyphen/>
        <w:t>динамической нагрузки приложена на 42% средней хор</w:t>
        <w:softHyphen/>
        <w:t>ды элерона.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4:07:00Z</dcterms:created>
  <dc:creator>sv0011t01</dc:creator>
  <dc:description/>
  <dc:language>en-US</dc:language>
  <cp:lastModifiedBy>sv0011t01</cp:lastModifiedBy>
  <dcterms:modified xsi:type="dcterms:W3CDTF">1999-11-26T15:25:00Z</dcterms:modified>
  <cp:revision>3</cp:revision>
  <dc:subject/>
  <dc:title>4</dc:title>
</cp:coreProperties>
</file>